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HI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OUTH WESTERN DIVISION NO.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720"/>
        <w:rPr/>
      </w:pPr>
      <w:r>
        <w:rPr/>
        <w:t>Ref:</w:t>
        <w:tab/>
        <w:t>F.5(32)/SWD-6/DDA/08-099/A/498 dt. 09.05.08 &amp; 534 dt. 22.05.08 (NIT No. 3 &amp; 4 /EE/SED-06/08-09)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ab/>
        <w:t>Due to some administrative reasons the least date of sale &amp; date of opening of the tenders for the following works, invited by the Executive Engineer, South Western Division No. 6, DDA, Central Nursery, Sector – 5, Dwarka is further extended. Now the last date of sale /date of opening of tenders is as under. All other terms &amp; conditions will remain unchang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990"/>
        <w:gridCol w:w="1350"/>
        <w:gridCol w:w="1260"/>
        <w:gridCol w:w="13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nest Mon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sale Date of openi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&amp; Designing of Housing Complex including services and other Community facilities at Sector-24, Dwarka, Ph. II Pkt. {‘A’ (2.21 Hect.)}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of the bi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ye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08</w:t>
            </w:r>
          </w:p>
          <w:p>
            <w:pPr>
              <w:pStyle w:val="Normal"/>
              <w:rPr/>
            </w:pPr>
            <w:r>
              <w:rPr/>
              <w:t>07.07.0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&amp; Designing of Housing Complex including services and other Community facilities at Sector-24, Dwarka, Ph. II Pkt. {‘B’ (2.25 Hect.)}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of the bi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ye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00/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7.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XECUTIVE ENGINEER : SWD-6</w:t>
      </w:r>
    </w:p>
    <w:p>
      <w:pPr>
        <w:pStyle w:val="Normal"/>
        <w:jc w:val="right"/>
        <w:rPr/>
      </w:pPr>
      <w:r>
        <w:rPr/>
        <w:t>DDA: DWARKA: NEWDELH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No: F.5(32)/SWD-6/DDA/08-08/A/654</w:t>
        <w:tab/>
        <w:tab/>
        <w:tab/>
        <w:tab/>
        <w:tab/>
        <w:t>Dt: 13.06.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 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hief Engineer (DWK) 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.E. CC-2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. C.A.O.(CAU),DW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O.(Works)-II.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.O. to CE(DWK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Consulting Engineering Serviced (P) Ltd., 57, Nehru Place, 5</w:t>
      </w:r>
      <w:r>
        <w:rPr>
          <w:vertAlign w:val="superscript"/>
        </w:rPr>
        <w:t>th</w:t>
      </w:r>
      <w:r>
        <w:rPr/>
        <w:t xml:space="preserve"> Floor, New Delhi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Suresh Goel &amp; Asso., S-83, Panchshilla Park, New Delhi – 110017</w:t>
      </w:r>
      <w:r>
        <w:rPr>
          <w:b/>
        </w:rPr>
        <w:t>(RA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Voyants Solutrions (P) Ltd. C-011-B, Ist Floor, Super Mart-I, DF Ph.IV Gurgaon 122002.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Development Consultant, 209-C, Masjid Moth (Opp. R-Block, South Extension Pt. II. New Delhi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S. Gohsh Architects (P) Ltd., R-4, Hauz Khas, New Delhi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Behal Joshi &amp; Associates, B-9, Hauz Khas Enclave, New Delhi-110016.</w:t>
      </w:r>
      <w:r>
        <w:rPr>
          <w:b/>
        </w:rPr>
        <w:t>(RA D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Bose Brothers Architects Engineers &amp; City Planners, D-21, Gannaught Place, New Delhi-110001.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Kothari &amp; Asso., 6 Siri Fort Road, New Delhi-11004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A.K. &amp; Associates, 2/143, Vipul Khand Gomti Nagar, Lucknow-226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Gherzi Eastern Ltd. AB-7, 2</w:t>
      </w:r>
      <w:r>
        <w:rPr>
          <w:vertAlign w:val="superscript"/>
        </w:rPr>
        <w:t>nd</w:t>
      </w:r>
      <w:r>
        <w:rPr/>
        <w:t xml:space="preserve"> Flooor, Community Centre, Safdarjung Enclave, New Delhi-11002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Arch-En-Design, B-1/37, G/FL Hauz Khas, New Delhi-110016.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AdlakhaAssociates (P) Ltd. F-70, Ist floor, Bagat Singh Market Gole Market, New Delhi-110001.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Meinhardt Singapore Pvt. Ltd. A-8, Sec. 16, Noida 201301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Architects Bureau, 13, Old Palam Marg, Vasant Vihar, New Delhi</w:t>
      </w:r>
      <w:r>
        <w:rPr>
          <w:b/>
        </w:rPr>
        <w:t>(RA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Aakar Design Consultants (P) Ltd., A-Centre 4 LSC Sec. C, Vasant kuj, New Delhi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Rotes Ltd., Rites Bhawan Bo. I sector-29, Gurgaion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Kapoor &amp; Associates AD-125, Ring Road, Shalimar Bagh, Delhi.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Swabi Architects, E-205, G.K. II New Delhi </w:t>
      </w:r>
      <w:r>
        <w:rPr>
          <w:b/>
        </w:rPr>
        <w:t>(RA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Mehta &amp; Associates, C-74, Anand Vihar Vikas Marg Extn., Delhi. </w:t>
      </w:r>
      <w:r>
        <w:rPr>
          <w:b/>
        </w:rPr>
        <w:t>(RA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Concept Planners International, c-159, G.K. Pt. I, New Delhi. 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s. Deepak Mehta &amp; Associates, 2</w:t>
      </w:r>
      <w:r>
        <w:rPr>
          <w:vertAlign w:val="superscript"/>
        </w:rPr>
        <w:t>nd</w:t>
      </w:r>
      <w:r>
        <w:rPr/>
        <w:t xml:space="preserve"> Floor, Plot No. 16, Abhishek Plaza LSC Mayur Vihar, Ph.II, Delhi. 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Munish Verma &amp; Associates, B-21, Shakti Nagar Extension, Delhi-52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/s. Raj Rewal Associates, S-7, Triveni DDA Commerical Complex, Sheikh Sarai Ph.I, New Delhi-17. </w:t>
      </w:r>
      <w:r>
        <w:rPr>
          <w:b/>
        </w:rPr>
        <w:t>(RA 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Builders Association (Regd) Delhi_ 79, West Avenue Punjabi Bagh, Delhi-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’s Association (Regd.) E-18, Vikar Kutir, New Delh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CPWD contractor’s Association – ‘Y’ Shape Bldg. New Delh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an Contrs. Builders Association ®, 207, Main Bazar, Laxmi Nagar, New Delh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hi Contractors &amp; Builders Association (Regd.) H.N. 5503, Ch. Prem Raj Bhawan, New Chandrawal, Ch. Bhim Singh Road, Delh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Trans Yamuna DDA Contractor’s Association (Regd.) 11-12, Vir Sawarkar Market (Budh Bazar) Gandhi Nagar, Delh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C &amp; WA(R)1584, Gali Arya Samaj Sita Ram Bazar, Delhi -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 Delhi Contractors Welfare Association (Regd.) 2618, Gali Dharamshala Wali (Way from Kasturi Devi Wali Gali) Kalimasjid Turk Man Gate, Delh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PWD/PWED/SC/ST Contr. Welfare Association (R) 1/23, Kiran Garden , Uttam Nagar, New Delh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Delhi DDA &amp; MCD contractors welfare Association (Regd.) 253, Partap Khand, Vishwakarma Nagar, Delhi – 9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ontractor’s Welfare Association (Regd.) DDA, Vikas Kutir, New Delh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Indraprasth Contractor Welfare Association (Regd) Pkt. E/135 – A, G.T.B. Enclave, Delhi – 9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ystem) for website of DDA , Vikas Sadan, New Delhi </w:t>
      </w:r>
    </w:p>
    <w:p>
      <w:pPr>
        <w:pStyle w:val="Normal"/>
        <w:ind w:left="1080" w:hanging="0"/>
        <w:jc w:val="both"/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nder Clerk, CAUDWK, DD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nder Clerk, DDA., Vikas Minar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ll Executive Engineers, DD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.E. II &amp; III, SWD – 6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23. AE (P) &amp; Head Clerk, SWD -6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ecurity Officer, Vikas Minar, New Delhi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otice Board, SWD-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both"/>
        <w:rPr/>
      </w:pPr>
      <w:r>
        <w:rPr/>
        <w:t>EXECUTIVE ENGINEER SWD-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DA: DWARKA: NEW DELH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27:00Z</dcterms:created>
  <dc:creator>aa</dc:creator>
  <dc:description/>
  <dc:language>en-US</dc:language>
  <cp:lastModifiedBy>aa</cp:lastModifiedBy>
  <dcterms:modified xsi:type="dcterms:W3CDTF">2008-06-16T15:49:00Z</dcterms:modified>
  <cp:revision>6</cp:revision>
  <dc:subject/>
  <dc:title/>
</cp:coreProperties>
</file>