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02045" cy="85159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851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53125" cy="817308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10935" cy="839914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839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10300" cy="84010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99760" cy="77101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771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-189230</wp:posOffset>
            </wp:positionV>
            <wp:extent cx="5959475" cy="77254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772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12485" cy="7902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790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12485" cy="7902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790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9:45:00Z</dcterms:created>
  <dc:creator>Afrose</dc:creator>
  <dc:description/>
  <dc:language>en-US</dc:language>
  <cp:lastModifiedBy>sanjay</cp:lastModifiedBy>
  <dcterms:modified xsi:type="dcterms:W3CDTF">2007-06-25T09:45:00Z</dcterms:modified>
  <cp:revision>2</cp:revision>
  <dc:subject/>
  <dc:title>  </dc:title>
</cp:coreProperties>
</file>