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VEN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 of Work :</w:t>
        <w:tab/>
        <w:t xml:space="preserve">Maintenance of completed closed schemes houses of Dwarka </w:t>
      </w:r>
    </w:p>
    <w:p>
      <w:pPr>
        <w:pStyle w:val="Normal"/>
        <w:ind w:left="1440" w:firstLine="720"/>
        <w:rPr/>
      </w:pPr>
      <w:r>
        <w:rPr/>
        <w:t>Zon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SH:  Annual Operation &amp; Maintenance for clear water booster pumpset &amp; DG set at 328 DU’s at Isolated Pkt 6, Site 2, Nasirpur, Dwar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tail of electrical installation at above noted site.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813"/>
        <w:gridCol w:w="1259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 xml:space="preserve">15 HP Centrifugal pump set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 xml:space="preserve">2 Nos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6 HP Submersible pump set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 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 xml:space="preserve">5 HP Vacuum pump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 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(d)</w:t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25 KVA DG set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 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(e)</w:t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1 HP Dewatering pump set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 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(f)</w:t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 xml:space="preserve">LT Panel comprising of following electrical accessories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125 AMP 415 V, 50 HZ Main Switch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 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63 AMP 415 V, 50 HZ Main Switch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 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Star Delta Starter suitable for 15 HP 415 V, 50 HZ motor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 Nos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 xml:space="preserve">DOL starter suitable for 5/6 HP, 415V, 50 HZ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 Nos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 xml:space="preserve">Capacitor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 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ong with all other allied electrical items i/c controlling &amp; protective devic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36:00Z</dcterms:created>
  <dc:creator>samsung2</dc:creator>
  <dc:description/>
  <dc:language>en-US</dc:language>
  <cp:lastModifiedBy>sanjay</cp:lastModifiedBy>
  <dcterms:modified xsi:type="dcterms:W3CDTF">2007-06-28T10:36:00Z</dcterms:modified>
  <cp:revision>2</cp:revision>
  <dc:subject/>
  <dc:title>INVENTORY</dc:title>
</cp:coreProperties>
</file>