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CHILLA SPORTS COMPLEX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. 13/CSC/DDA/2006-0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jc w:val="both"/>
        <w:rPr/>
      </w:pPr>
      <w:r>
        <w:rPr/>
        <w:t>F7 (6) CSC/2006-07/DDA/302</w:t>
        <w:tab/>
        <w:tab/>
        <w:tab/>
        <w:tab/>
        <w:tab/>
        <w:tab/>
        <w:tab/>
        <w:t>Date 09.06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dt. _______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 </w:t>
        <w:tab/>
        <w:t>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ab/>
        <w:t>:</w:t>
        <w:tab/>
        <w:t>Improvement of Tennis Court fencing at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agency should have valid STCC (Copy enclosed with the quotation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ww.ddadelhi.c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Secretary/C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4:02:00Z</dcterms:created>
  <dc:creator>user</dc:creator>
  <dc:description/>
  <dc:language>en-US</dc:language>
  <cp:lastModifiedBy>sanjay</cp:lastModifiedBy>
  <dcterms:modified xsi:type="dcterms:W3CDTF">2006-06-14T04:02:00Z</dcterms:modified>
  <cp:revision>2</cp:revision>
  <dc:subject/>
  <dc:title>DELHI DEVELOPMENT AUTHORITY</dc:title>
</cp:coreProperties>
</file>