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I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FICE OF THE EXECUTIVE ENGINE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DIVISION NO. 9 D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RRINGEND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NIT No., for the work </w:t>
      </w:r>
      <w:r>
        <w:rPr>
          <w:rFonts w:cs="Times New Roman"/>
        </w:rPr>
        <w:t xml:space="preserve">D/o 450 Hact. of land at Narela Sub city. SH: D/o Green area at Mamoorpur village, Narela near Sec. A-9, Pkt-1. Estimated cost </w:t>
      </w:r>
      <w:r>
        <w:rPr>
          <w:rFonts w:cs="Times New Roman"/>
          <w:b/>
          <w:u w:val="single"/>
        </w:rPr>
        <w:t>Rs.</w:t>
      </w:r>
      <w:r>
        <w:rPr>
          <w:rFonts w:cs="Times New Roman"/>
          <w:b/>
          <w:bCs/>
          <w:u w:val="single"/>
        </w:rPr>
        <w:t xml:space="preserve"> 28,21,881/- </w:t>
      </w:r>
      <w:r>
        <w:rPr>
          <w:rFonts w:cs="Times New Roman"/>
          <w:bCs/>
        </w:rPr>
        <w:t>may please be read as 05/EE/ND-9/DDA/2013-14.</w:t>
      </w:r>
      <w:r>
        <w:rPr/>
        <w:t xml:space="preserve">  Others terms and conditions remains unchanged.</w:t>
      </w:r>
    </w:p>
    <w:p>
      <w:pPr>
        <w:pStyle w:val="Normal"/>
        <w:tabs>
          <w:tab w:val="clear" w:pos="720"/>
          <w:tab w:val="left" w:pos="7650" w:leader="none"/>
        </w:tabs>
        <w:ind w:left="720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7650" w:leader="none"/>
        </w:tabs>
        <w:ind w:left="720" w:hanging="0"/>
        <w:rPr/>
      </w:pPr>
      <w:r>
        <w:rPr/>
        <w:tab/>
        <w:tab/>
        <w:t xml:space="preserve"> Sd/-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b/>
          <w:bCs/>
        </w:rPr>
        <w:t>Executive Engineer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b/>
          <w:bCs/>
        </w:rPr>
        <w:t>ND-9/D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o. F.2(181)Pt./ND-9/DDA/2011-12/782  </w:t>
        <w:tab/>
        <w:tab/>
        <w:tab/>
        <w:tab/>
        <w:tab/>
        <w:t>Dated: 04.07.13</w:t>
      </w:r>
    </w:p>
    <w:p>
      <w:pPr>
        <w:pStyle w:val="Normal"/>
        <w:rPr/>
      </w:pPr>
      <w:r>
        <w:rPr/>
        <w:t>Copy to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50"/>
        <w:jc w:val="both"/>
        <w:rPr/>
      </w:pPr>
      <w:r>
        <w:rPr/>
        <w:t xml:space="preserve">Director, Public Relation @ dda.org.in for necessary action please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SE/CC-8/DDA for information pleas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All EEs/NZ for informati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FO to CE(NZ), DDA, 18</w:t>
      </w:r>
      <w:r>
        <w:rPr>
          <w:vertAlign w:val="superscript"/>
        </w:rPr>
        <w:t>th</w:t>
      </w:r>
      <w:r>
        <w:rPr/>
        <w:t xml:space="preserve"> floor, Vikas Minar, New Delhi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Sr. A.O.(CAU)NZ, DD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All AEs/AE(P)/AAO/ND-9/DD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 DDA Contractors Welfare Association, 12-A, Barrack No. Vikas Kuteer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The Secretary, DDA Contractor Association (R), 18-E, Vikas Kuteer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, Trans-Yamuna Contractors Association 11-12,Vir Sawarka Market, Gandhi Nagar,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Indian Contractor s&amp; Buildings Association G-80/207, Main Bazar, Laxmi Naga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, Delhi Contractors &amp; Building Association (R) 1564, Gali Arya Samaj Bazar Sita Ram,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Delhi Contractors Welfare Association, 306, Maszid Moth, Raja Sahib Market, South Extension-II, New Delhi-11004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Delhi Contractors &amp; Builders Association (R) H/No. 5503, Ch. Prem Rai Bhawan, Delhi Chandrawa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Bharat Contractors Association (R) D-5, Shivaji Market, Tagore Garden Extn.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Secy., All Delhi DDA &amp; MCD Contractors Welfare Association (Regd.) 253, Pratap Khand, Vishwa Karma Nagar, Delhi-1100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15"/>
        <w:jc w:val="both"/>
        <w:rPr/>
      </w:pPr>
      <w:r>
        <w:rPr/>
        <w:t xml:space="preserve">E-mail to </w:t>
      </w: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 xml:space="preserve">Sd/- </w:t>
        <w:tab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Executive Engineer</w:t>
      </w:r>
    </w:p>
    <w:p>
      <w:pPr>
        <w:pStyle w:val="Normal"/>
        <w:jc w:val="right"/>
        <w:rPr/>
      </w:pPr>
      <w:r>
        <w:rPr/>
        <w:t>ND-9/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1:38:00Z</dcterms:created>
  <dc:creator>Administrator</dc:creator>
  <dc:description/>
  <cp:keywords/>
  <dc:language>en-US</dc:language>
  <cp:lastModifiedBy>op</cp:lastModifiedBy>
  <cp:lastPrinted>2013-07-04T17:08:00Z</cp:lastPrinted>
  <dcterms:modified xsi:type="dcterms:W3CDTF">2013-07-04T11:38:00Z</dcterms:modified>
  <cp:revision>19</cp:revision>
  <dc:subject/>
  <dc:title/>
</cp:coreProperties>
</file>