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IAL DIVISION NO.11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No.F.5(2)EE/Elect.Divn.No.11/DDA/08-09/</w:t>
        <w:tab/>
        <w:tab/>
        <w:tab/>
        <w:tab/>
        <w:t>Dated :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To</w:t>
      </w:r>
    </w:p>
    <w:p>
      <w:pPr>
        <w:pStyle w:val="Normal"/>
        <w:spacing w:lineRule="auto" w:line="240" w:before="240" w:after="0"/>
        <w:ind w:left="720" w:right="1170" w:firstLine="720"/>
        <w:rPr>
          <w:sz w:val="24"/>
          <w:szCs w:val="24"/>
        </w:rPr>
      </w:pPr>
      <w:r>
        <w:rPr>
          <w:sz w:val="24"/>
          <w:szCs w:val="24"/>
        </w:rPr>
        <w:t>The S.E.(Electrical)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Circle-3 DDA,</w:t>
      </w:r>
    </w:p>
    <w:p>
      <w:pPr>
        <w:pStyle w:val="Normal"/>
        <w:spacing w:lineRule="auto" w:line="240"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>Vikas Minar,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New Delhi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 xml:space="preserve">Sub : Posting of  details for contracts awarded and concluded during the         </w:t>
      </w:r>
    </w:p>
    <w:p>
      <w:pPr>
        <w:pStyle w:val="Normal"/>
        <w:spacing w:lineRule="auto" w:line="240" w:before="0" w:after="0"/>
        <w:ind w:left="720" w:firstLine="90"/>
        <w:rPr/>
      </w:pP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month of JUNE 2009 on DDA website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details of the contracts awarded and concluded during the month of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JUNE ,2009, have since been uploaded in DDA web side.  A list of such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tracts are enclosed for records please.</w:t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P.BHATTACHARJEE)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EXECUTIVE ENGINEER(E)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ELECT.DIVN.NO.11/DDA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Copy to :-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). SE(El.)HQ, with reference to his endorsement F.8(4)CE(E)DDA/08/815 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25.6.08. A list of details of contracts awarded and concluded enclosed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.Division No.1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AILS OF CONTRACT AWARDED AND CONCLUDED DURING</w:t>
      </w:r>
    </w:p>
    <w:p>
      <w:pPr>
        <w:pStyle w:val="Normal"/>
        <w:spacing w:before="0" w:after="0"/>
        <w:ind w:left="2160" w:firstLine="720"/>
        <w:rPr/>
      </w:pPr>
      <w:r>
        <w:rPr>
          <w:b/>
          <w:sz w:val="28"/>
          <w:szCs w:val="28"/>
          <w:u w:val="single"/>
        </w:rPr>
        <w:t>FOR THE MONTH JUNE   2009</w:t>
      </w:r>
    </w:p>
    <w:p>
      <w:pPr>
        <w:pStyle w:val="Normal"/>
        <w:ind w:left="144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ECTRICAL DIVISION NO.11(work awarded)</w:t>
      </w:r>
    </w:p>
    <w:p>
      <w:pPr>
        <w:pStyle w:val="Normal"/>
        <w:ind w:left="144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31"/>
        <w:gridCol w:w="1170"/>
        <w:gridCol w:w="1170"/>
        <w:gridCol w:w="1080"/>
        <w:gridCol w:w="1170"/>
        <w:gridCol w:w="900"/>
        <w:gridCol w:w="718"/>
        <w:gridCol w:w="1620"/>
      </w:tblGrid>
      <w:tr>
        <w:trPr>
          <w:trHeight w:val="12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nder  No./                    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T No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 of tend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qu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ation of 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Bidding (Single/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 date of receipt of ten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of tender recei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&amp; nam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ies not quai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d after technic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</w:t>
            </w:r>
          </w:p>
        </w:tc>
      </w:tr>
      <w:tr>
        <w:trPr>
          <w:trHeight w:val="4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ORK AWARDE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ED-11/09-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t.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ED-11/09-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ORK CONCLUDED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ED-10/06-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ED-10/07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 .0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/ED-11/-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>Contd..2</w:t>
        <w:tab/>
        <w:tab/>
      </w:r>
    </w:p>
    <w:p>
      <w:pPr>
        <w:pStyle w:val="Normal"/>
        <w:ind w:right="-7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2/-</w:t>
      </w:r>
    </w:p>
    <w:p>
      <w:pPr>
        <w:pStyle w:val="Normal"/>
        <w:ind w:right="-7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529"/>
        <w:gridCol w:w="2683"/>
        <w:gridCol w:w="1620"/>
      </w:tblGrid>
      <w:tr>
        <w:trPr>
          <w:trHeight w:val="77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ther contract awarded to lowest renderer evaluated L-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No. &amp; dat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ntra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ntractor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5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09/09-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Completed Scheme finishing and furnishing Vikas  Sadan SH: Various pumps supplying and installation of cordless water level indicator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 Alok Electrical Controls.</w:t>
            </w:r>
          </w:p>
        </w:tc>
      </w:tr>
      <w:tr>
        <w:trPr>
          <w:trHeight w:val="93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10/09-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 Sadan SH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ual operation/maintt.of water supply P/Sets, Fire fighting system/equipment sewage /rain water P/Sets in Basement sewage P/Set and fountain at Vikas Sad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Hindustan  Enterprises.</w:t>
            </w:r>
          </w:p>
        </w:tc>
      </w:tr>
      <w:tr>
        <w:trPr>
          <w:trHeight w:val="79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11/09-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 Sadan SH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 and replacement of electrical accessories for compound lighting in Vikas Sad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Lloyds Enterprises.</w:t>
            </w:r>
          </w:p>
        </w:tc>
      </w:tr>
      <w:tr>
        <w:trPr>
          <w:trHeight w:val="79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54/07-0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Various Scheme under NA II in SEZ SH: RMO of Sub.Station, D.G.Set, and lighting at Millennium Par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P.K.Pumps Engg.Enterprises.</w:t>
            </w:r>
          </w:p>
        </w:tc>
      </w:tr>
      <w:tr>
        <w:trPr>
          <w:trHeight w:val="79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55//07-0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Various Scheme under NA II in SEZ SH: A/R &amp; M/o of Submersible Pumps Sets fountain &amp; Maintt.of associate U/G Cable at Millennium Park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Cholia Electric Works.</w:t>
            </w:r>
          </w:p>
        </w:tc>
      </w:tr>
      <w:tr>
        <w:trPr>
          <w:trHeight w:val="79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54/08-0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&amp; furnishing Vikas Sadan. SH: Supplying laying M.S.Pile line for existing fire fighting wet riser sys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S &amp; K Electronic services.</w:t>
            </w:r>
          </w:p>
        </w:tc>
      </w:tr>
      <w:tr>
        <w:trPr>
          <w:trHeight w:val="79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60/08-0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&amp; furnishing Vikas Sadan. SH:Servicing and repairing of window /split Air conditions and water coole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Aditi Refrigerations.</w:t>
            </w:r>
          </w:p>
        </w:tc>
      </w:tr>
      <w:tr>
        <w:trPr>
          <w:trHeight w:val="79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02/09-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Land for Aastha Kunj in Distt.Green Area at Kalkaji SH: IEI in food court, pump house &amp; Horticulture site offi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Vidyut Power Engineers.</w:t>
            </w:r>
          </w:p>
        </w:tc>
      </w:tr>
      <w:tr>
        <w:trPr>
          <w:trHeight w:val="79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06/09-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Scheme under Nazul A/C II SH:  Servicing repairing of Desert Coolers at various office of DDA at Shahpur Jat Sarita Vihar and Kalkaji  Ext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Lloyds Enterprises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Contd..3/-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/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260"/>
        <w:gridCol w:w="1170"/>
        <w:gridCol w:w="2160"/>
        <w:gridCol w:w="1620"/>
      </w:tblGrid>
      <w:tr>
        <w:trPr>
          <w:trHeight w:val="11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 of contra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 of date of completion of supplies con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 date of start of 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 Date of Comple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son for delay if 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s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.1,98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.4,87,9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.98,62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.8,32,908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esh contract was under proc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.4,35,733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do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.7.86.37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.1.99,9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.1,24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.84,22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ecutive Engineer (E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lectrical Divn.No.11/DDA</w:t>
      </w:r>
    </w:p>
    <w:p>
      <w:pPr>
        <w:pStyle w:val="Normal"/>
        <w:spacing w:before="0" w:after="0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16:00Z</dcterms:created>
  <dc:creator>user</dc:creator>
  <dc:description/>
  <dc:language>en-US</dc:language>
  <cp:lastModifiedBy>user</cp:lastModifiedBy>
  <dcterms:modified xsi:type="dcterms:W3CDTF">2009-07-10T07:16:00Z</dcterms:modified>
  <cp:revision>2</cp:revision>
  <dc:subject/>
  <dc:title/>
</cp:coreProperties>
</file>