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18"/>
          <w:szCs w:val="18"/>
        </w:rPr>
        <w:t>Details of Contractor Concluded During The Month of June, 2009</w:t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jc w:val="center"/>
        <w:rPr>
          <w:b/>
          <w:b/>
          <w:smallCaps/>
          <w:sz w:val="18"/>
          <w:szCs w:val="18"/>
          <w:u w:val="single"/>
        </w:rPr>
      </w:pPr>
      <w:r>
        <w:rPr>
          <w:b/>
          <w:smallCaps/>
          <w:sz w:val="18"/>
          <w:szCs w:val="18"/>
          <w:u w:val="single"/>
        </w:rPr>
        <w:t>Division No. SED-11/DDA</w:t>
      </w:r>
    </w:p>
    <w:p>
      <w:pPr>
        <w:pStyle w:val="Normal"/>
        <w:jc w:val="center"/>
        <w:rPr>
          <w:b/>
          <w:b/>
          <w:smallCaps/>
          <w:sz w:val="18"/>
          <w:szCs w:val="18"/>
          <w:u w:val="single"/>
        </w:rPr>
      </w:pPr>
      <w:r>
        <w:rPr>
          <w:b/>
          <w:smallCaps/>
          <w:sz w:val="18"/>
          <w:szCs w:val="18"/>
          <w:u w:val="single"/>
        </w:rPr>
      </w:r>
    </w:p>
    <w:tbl>
      <w:tblPr>
        <w:tblW w:w="1512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  <w:gridCol w:w="900"/>
        <w:gridCol w:w="1440"/>
        <w:gridCol w:w="900"/>
        <w:gridCol w:w="900"/>
        <w:gridCol w:w="883"/>
        <w:gridCol w:w="737"/>
        <w:gridCol w:w="720"/>
        <w:gridCol w:w="7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ender    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tem nature of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t. Of public action of NI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- two Bid Syst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of tenders rec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&amp; name of parties not qualified after technical evalu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Whether contractor awarded to lowest tender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cheduled dt. Of complete on of supplies contract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ual dt. of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104/ SED-11 / 08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: Water Proofing treatment in roofing and false ceiling below AC sheet in corridor of Q.C. lab at AGV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. Mage 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,094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5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/SED-11/07-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2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59/ SED-11 / 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: Misc works in ‘C’ Block, Viaks Sada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. Deepak Sha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,721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.03.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101/ SED-11 / 08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:  P/F Retro Graphic Sing Board etc. at G.G.D-D &amp; SE/CC-5 office at AGV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/s Anand  const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51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4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105/ SED-11 / 08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: Repair of G.I. Line in Millennium Park at Sarai kale Kha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.  Surender  Bhardw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,79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5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40/ SED-11 / 08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:  P/F P.V.C rain water pipe at Viaks Sadan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. Harinder Sin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0,724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.12.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56/ SED-11 / 08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:  Cleaning of toilets at all office at all floors and shafts in Press Building &amp; ESS building At Vikas Sada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/s Aleena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5,60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4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.O.T granted without levy of compensation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55/ SED-11 / 08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: Maint &amp; up keep of ‘B’ Block cleaning &amp; Mopping of G. F. to 7</w:t>
            </w:r>
            <w:r>
              <w:rPr>
                <w:sz w:val="14"/>
                <w:szCs w:val="14"/>
                <w:vertAlign w:val="superscript"/>
              </w:rPr>
              <w:t>th</w:t>
            </w:r>
            <w:r>
              <w:rPr>
                <w:sz w:val="14"/>
                <w:szCs w:val="14"/>
              </w:rPr>
              <w:t xml:space="preserve"> floor at Vikas Sadan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/s Anil Enterprise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2,80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4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54/ SED-11 / 08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:  Maint &amp; Up keeping of Housing wing in D- Block, Badminton Hall, Auction Hall, Gallery between A&amp;C Block, Shaft &amp; Toilets at Vikas Sad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/s Anil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,64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4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/ 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109/ SED-11 / 08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:   Repair of Foot path at Vikas Sad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/s Varshnay Const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4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9/ SED-11 / 0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: Maint &amp; up keep of ‘B’ Block cleaning &amp; Mopping of G. F. to 7</w:t>
            </w:r>
            <w:r>
              <w:rPr>
                <w:sz w:val="14"/>
                <w:szCs w:val="14"/>
                <w:vertAlign w:val="superscript"/>
              </w:rPr>
              <w:t>th</w:t>
            </w:r>
            <w:r>
              <w:rPr>
                <w:sz w:val="14"/>
                <w:szCs w:val="14"/>
              </w:rPr>
              <w:t xml:space="preserve"> floor at Vikas Sadan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/s Anil Enterprise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9,60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ork in Progres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10/ SED-11 / 0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:  Maint &amp; Up keeping of Housing wing in D- Block, Badminton Hall, Auction Hall, Gallery between A&amp;C Block, Shaft &amp; Toilets at Vikas Sad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/s Anil Enterprise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,60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ork in Progres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11/ SED-11 / 0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:  Maint. &amp; upkeep of A- Block cleaning and mopping of all floors i/c cleaning of toilets of all floors and shafts etc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/s Prime Servic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,52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ork in Progres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12/ SED-11 / 0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:  Cleaning of  toilets, Offices at all floors and shaft in C- Block, Vikas Sada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/s Prime Servic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,52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ork in Progres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13/ SED-11 / 0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:  Cleaning of toilets at all office at all floors and shafts in Press Building &amp; ESS building At Vikas Sada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/s Aleena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,00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2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ork in Progres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14/ SED-11 / 0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:  Sweeping of  Parking, path &amp; Green area at Children Park at Lado Sara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. Sukhwant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0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2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ork in Progres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15/ SED-11 / 0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:  Day by day maint. Of Cricket Practice Pitches (2 Nos) at Lala Lajpat Rai Memorial Park at Lala Lajpat Nagar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/s Om Parkash Contractor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,350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12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ork in Progres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tem R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ng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mt.16/ SED-11 / 0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:  Constn. Of Boundary wall around in Vikas Sada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. Harinder Singh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1,196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8.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ork in Progres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5840" w:h="12240"/>
      <w:pgMar w:left="720" w:right="720" w:gutter="0" w:header="0" w:top="108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26:00Z</dcterms:created>
  <dc:creator>Adnan</dc:creator>
  <dc:description/>
  <cp:keywords/>
  <dc:language>en-US</dc:language>
  <cp:lastModifiedBy>Adnan</cp:lastModifiedBy>
  <cp:lastPrinted>2009-06-16T16:46:00Z</cp:lastPrinted>
  <dcterms:modified xsi:type="dcterms:W3CDTF">2009-06-16T12:05:00Z</dcterms:modified>
  <cp:revision>56</cp:revision>
  <dc:subject/>
  <dc:title/>
</cp:coreProperties>
</file>