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2405" cy="925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891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845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19800" cy="880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95975" cy="857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165" cy="8230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8900" cy="7428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2490" cy="7199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00470" cy="890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8925" cy="6390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639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58560" cy="8230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5155" cy="9142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1835" cy="8686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9510" cy="8115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20235" cy="45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72760" cy="85636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14340" cy="90862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908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4525" cy="5829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1580" cy="8907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890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44590" cy="8908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890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06185" cy="89084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90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5545" cy="89084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90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0565" cy="9258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61330" cy="8915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81140" cy="6153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14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14390" cy="8590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5790" cy="76568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72760" cy="7544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81775" cy="60566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18200" cy="80016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2:05:00Z</dcterms:created>
  <dc:creator>Administrator</dc:creator>
  <dc:description/>
  <cp:keywords/>
  <dc:language>en-US</dc:language>
  <cp:lastModifiedBy>IWayuser</cp:lastModifiedBy>
  <dcterms:modified xsi:type="dcterms:W3CDTF">2008-07-19T03:33:00Z</dcterms:modified>
  <cp:revision>10</cp:revision>
  <dc:subject/>
  <dc:title/>
</cp:coreProperties>
</file>