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ULE OF QUANTIT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of work :- Maintenance of Various colonies under Rohini Zone (N.A/c-II) for the year 2007-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SH.:- Supply of drinking water through tankers in housing plotted pkts in Sec.22, Rohini, Ph-I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76"/>
        <w:gridCol w:w="1424"/>
        <w:gridCol w:w="1777"/>
        <w:gridCol w:w="1255"/>
        <w:gridCol w:w="151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of drinking water for drinking purpose through tankers of capacity 10,000 Ltrs in housing /plotted pocket of Sec.-22 , Rohini, Ph-III, door to door as per direction of Engineer-in-charge as an when required ( the rates are inclusive in DJB royalty charges per trips for supply of water to be deposited by the agen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 Nos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 trip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960/- P. Trip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,72,800/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water shall be carried out as per CPWD specifica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agency has to be supply the MCD/DJB potable water which is for drinking purpose and tests of water will be carried out form MCD/DJB lab at his own risk &amp; cost as and when requir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ime allowed will be Three(3) months ( 90Day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penalty of Rs.2000/- per trips will be imposed to the agency of the agency failed to supply the water as per requirement instruction issued by the Engineer-in-charg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rk agreement shall be closed as and when required by the department as the direction of Engineer-in-charg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 case the water is supplied for filling the tankers by DDA from its source in Rohini area then royalty  per trips shall be recovered from the contractors bil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ceipt of the tankers from the public representative to be submitted to the deptt. by the contractor otherwise no payment will be made. </w:t>
      </w:r>
    </w:p>
    <w:p>
      <w:pPr>
        <w:pStyle w:val="Normal"/>
        <w:spacing w:lineRule="auto" w:line="360"/>
        <w:ind w:left="10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080" w:hanging="0"/>
        <w:rPr>
          <w:b/>
          <w:b/>
          <w:bCs/>
        </w:rPr>
      </w:pPr>
      <w:r>
        <w:rPr>
          <w:b/>
          <w:bCs/>
        </w:rPr>
        <w:t>EE/RPD-12/DDA</w:t>
      </w:r>
    </w:p>
    <w:p>
      <w:pPr>
        <w:pStyle w:val="Heading"/>
        <w:rPr/>
      </w:pPr>
      <w:r>
        <w:rPr/>
        <w:t>SCHEDULE OF QUANTIT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of work :- Maintenance of Various colonies under Rohini Zone (N.A/c-II) for the year 2007-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SH.:- Supply of drinking water through tankers in housing plotted pkts in Sec.21, Rohini, Ph-I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76"/>
        <w:gridCol w:w="1424"/>
        <w:gridCol w:w="1777"/>
        <w:gridCol w:w="1255"/>
        <w:gridCol w:w="151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of drinking water for drinking purpose through tankers of capacity 10,000 Ltrs in housing /plotted pocket of Sec.-22 , Rohini, Ph-III, door to door as per direction of Engineer-in-charge as an when required ( the rates are inclusive in DJB royalty charges per trips for supply of water to be deposited by the agen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 Nos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 trip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960/- P. Trip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,72,800/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water shall be carried out as per CPWD specifica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agency has to be supply the MCD/DJB potable water which is for drinking purpose and tests of water will be carried out form MCD/DJB lab at his own risk &amp; cost as and when requir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ime allowed will be Three months(3) ( 90Day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penalty of Rs.2000/- per trips will be imposed to the agency of the agency failed to supply the water as per requirement instruction issued by the Engineer-in-charg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rk agreement shall be closed as and when required by the department as the direction of Engineer-in-charg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 case the water is supplied for filling the tankers by DDA from its source in Rohini area then royalty  per trips shall be recovered from the contractors bil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ceipt of the tankers from the public representative to be submitted to the deptt. by the contractor otherwise no payment will be made. </w:t>
      </w:r>
    </w:p>
    <w:p>
      <w:pPr>
        <w:pStyle w:val="Normal"/>
        <w:spacing w:lineRule="auto" w:line="360"/>
        <w:ind w:left="10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080" w:hanging="0"/>
        <w:rPr>
          <w:b/>
          <w:b/>
          <w:bCs/>
        </w:rPr>
      </w:pPr>
      <w:r>
        <w:rPr>
          <w:b/>
          <w:bCs/>
        </w:rPr>
        <w:t>EE/RPD-12/DD</w:t>
      </w:r>
    </w:p>
    <w:sectPr>
      <w:type w:val="nextPage"/>
      <w:pgSz w:orient="landscape" w:w="15840" w:h="12240"/>
      <w:pgMar w:left="1440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08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21:00Z</dcterms:created>
  <dc:creator>win xp</dc:creator>
  <dc:description/>
  <dc:language>en-US</dc:language>
  <cp:lastModifiedBy>sanjay</cp:lastModifiedBy>
  <dcterms:modified xsi:type="dcterms:W3CDTF">2007-07-12T06:21:00Z</dcterms:modified>
  <cp:revision>2</cp:revision>
  <dc:subject/>
  <dc:title>SCHEDULE OF QUANTITIES</dc:title>
</cp:coreProperties>
</file>