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HI DEVELOPMENT AUTHORITY</w:t>
      </w:r>
    </w:p>
    <w:p>
      <w:pPr>
        <w:pStyle w:val="Subtitle"/>
        <w:spacing w:lineRule="atLeast" w:line="300"/>
        <w:rPr>
          <w:sz w:val="24"/>
        </w:rPr>
      </w:pPr>
      <w:r>
        <w:rPr>
          <w:sz w:val="24"/>
        </w:rPr>
        <w:t xml:space="preserve">ELECTRICAL DIVISION NO. 4, ROHINI, DELHI – 110085 </w:t>
      </w:r>
    </w:p>
    <w:p>
      <w:pPr>
        <w:pStyle w:val="Heading2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tLeast" w:line="300"/>
        <w:rPr>
          <w:rFonts w:ascii="Arial" w:hAnsi="Arial" w:cs="Arial"/>
          <w:sz w:val="22"/>
        </w:rPr>
      </w:pPr>
      <w:r>
        <w:rPr>
          <w:rFonts w:cs="Arial" w:ascii="Arial" w:hAnsi="Arial"/>
        </w:rPr>
        <w:t>NOTICE INVITING QUOTATIONS (RE-call)</w:t>
      </w:r>
    </w:p>
    <w:p>
      <w:pPr>
        <w:pStyle w:val="BodyText2"/>
        <w:spacing w:lineRule="atLeast" w:line="30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aled Item rate quotations are hereby invited on behalf of Delhi Development Authority from the reputed suppliers for the supply of following items :- 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57"/>
        <w:gridCol w:w="1535"/>
        <w:gridCol w:w="1536"/>
        <w:gridCol w:w="1535"/>
        <w:gridCol w:w="1536"/>
      </w:tblGrid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/>
              <w:ind w:left="-1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.No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escription of Items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t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Unit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ate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-92" w:right="-56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mount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pplying of 12 Volts 25 plates, 180 AH capacity Storage type Battery i/c charging etc. as reqd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Nos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tLeast" w:line="280"/>
              <w:ind w:left="-147" w:right="1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/>
                <w:sz w:val="22"/>
                <w:u w:val="none"/>
              </w:rPr>
            </w:r>
          </w:p>
          <w:p>
            <w:pPr>
              <w:pStyle w:val="Heading5"/>
              <w:spacing w:lineRule="atLeast" w:line="280"/>
              <w:ind w:left="-147" w:right="1" w:hanging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5"/>
              <w:spacing w:lineRule="atLeast" w:line="280"/>
              <w:ind w:left="-147" w:right="1" w:hanging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5"/>
              <w:spacing w:lineRule="atLeast" w:line="280"/>
              <w:ind w:left="-147" w:right="1" w:hanging="0"/>
              <w:jc w:val="center"/>
              <w:rPr>
                <w:u w:val="none"/>
              </w:rPr>
            </w:pPr>
            <w:r>
              <w:rPr>
                <w:u w:val="none"/>
              </w:rPr>
              <w:t>Ea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-148" w:right="-12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-164" w:right="-16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-148" w:right="-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t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-164" w:right="-16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spacing w:lineRule="atLeast" w:line="3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7260" w:leader="none"/>
        </w:tabs>
        <w:spacing w:lineRule="atLeast" w:line="3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erms &amp; Conditions –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material shall be supplied in good conditions to AE(E)-I/ED-4 at Janak Puri, Distt. Centre, DDA as per his directions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tes are inclusive of all taxes, duties etc. &amp; nothing extra shall be paid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ke of Battery shall be EXIDE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uarantee period of 12 months shall be ensured by supplier </w:t>
      </w:r>
    </w:p>
    <w:p>
      <w:pPr>
        <w:pStyle w:val="Normal"/>
        <w:tabs>
          <w:tab w:val="clear" w:pos="720"/>
          <w:tab w:val="left" w:pos="7260" w:leader="none"/>
        </w:tabs>
        <w:spacing w:lineRule="atLeast" w:line="3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/>
      </w:pPr>
      <w:r>
        <w:rPr/>
        <w:t xml:space="preserve">The quotation shall reach the undersigned by 3.00 p.m. on or before _____________ which shall be opened on the same day at 3.30 p.m. in the presence of intending quotations or their authorized representatives. </w:t>
      </w:r>
    </w:p>
    <w:p>
      <w:pPr>
        <w:pStyle w:val="TextBody"/>
        <w:rPr/>
      </w:pPr>
      <w:r>
        <w:rPr/>
      </w:r>
    </w:p>
    <w:p>
      <w:pPr>
        <w:pStyle w:val="Normal"/>
        <w:spacing w:lineRule="atLeast" w:line="300"/>
        <w:ind w:left="5760" w:firstLine="7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 xml:space="preserve">EXECUTIVE ENGINEER (El.) </w:t>
      </w:r>
    </w:p>
    <w:p>
      <w:pPr>
        <w:pStyle w:val="Normal"/>
        <w:spacing w:lineRule="atLeast" w:line="300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lectrical Division No. IV, DDA,</w:t>
      </w:r>
    </w:p>
    <w:p>
      <w:pPr>
        <w:pStyle w:val="Normal"/>
        <w:spacing w:lineRule="atLeast" w:line="300"/>
        <w:ind w:left="6480" w:firstLine="72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Rohini, Delhi – 110085</w:t>
      </w:r>
    </w:p>
    <w:p>
      <w:pPr>
        <w:pStyle w:val="Normal"/>
        <w:spacing w:lineRule="atLeas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. F.3(    )A/C/ED-04/07-08/</w:t>
        <w:tab/>
        <w:tab/>
        <w:tab/>
        <w:tab/>
        <w:tab/>
        <w:tab/>
        <w:tab/>
        <w:t xml:space="preserve">Dated :  </w:t>
      </w:r>
    </w:p>
    <w:p>
      <w:pPr>
        <w:pStyle w:val="Normal"/>
        <w:spacing w:lineRule="atLeas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tLeast" w:line="320"/>
        <w:rPr/>
      </w:pPr>
      <w:r>
        <w:rPr/>
        <w:t xml:space="preserve">Copy to :- 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Secy. Delhi Contractors &amp; Builders Association (Regd.) 1584, Arya Samaj Gali Bazar Sita Ram, Delhi-6. 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PWD Contractors Association (Regd.), Y Shaped Building, I.P. Estate, New Delhi. 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Association of Elect. Contractors (Regd.) Chamber No. 103, Laxmi Complex, B-6, Subash Chowk, Laxmi Nagar, Delhi – 92. 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Secy. Assn. of Elect. Contractors (Regd.) A-41, Mayapuri, Ph- II, New Delhi. 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Secy. All Delhi DDA, MCD Contractors Welfare Association (Regd.) 253, Pratap Khand, Vishwakarma Nagar, Delhi – 110095. 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DDA Contractors Assn. (Regd.), 40-I/E-18, Vikas Kuteer, New Delhi. 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Trans Yamuna DDA Contractors Association (Regd.) 11-12, Vir Sewarkar Market (Budh Bazar) Gandhi Nagar, Delhi-91.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DA Builders Association (Regd.), C-29, Panchsheel Enclav,e New Delhi.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ast Delhi DDA Contractors Association (Regd.) 45-2/C, East Azad Nagar, New Delhi. 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ectrical Engineer &amp; Contractors Association (Regd.), 236/1, Maharaja Complex, Main Road, West Patel Nagar, New Delhi. 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Secy. DDA Builders Association, 11945, Kirti Nagar Ware Housing Scheme, Delhi – 110021. 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/>
      </w:pPr>
      <w:r>
        <w:rPr>
          <w:rFonts w:cs="Arial" w:ascii="Arial" w:hAnsi="Arial"/>
          <w:sz w:val="22"/>
        </w:rPr>
        <w:t>Delhi Contractor Welfare Association (Regd.) 8813, 1</w:t>
      </w:r>
      <w:r>
        <w:rPr>
          <w:rFonts w:cs="Arial" w:ascii="Arial" w:hAnsi="Arial"/>
          <w:sz w:val="22"/>
          <w:vertAlign w:val="superscript"/>
        </w:rPr>
        <w:t>st</w:t>
      </w:r>
      <w:r>
        <w:rPr>
          <w:rFonts w:cs="Arial" w:ascii="Arial" w:hAnsi="Arial"/>
          <w:sz w:val="22"/>
        </w:rPr>
        <w:t xml:space="preserve"> Floor, Jawahar Market, Paschim Vihar, New Delhi – 110063. 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lhi Govt. Contractors Welfare Association (Regd.), 179, Trivani Apartments, Near Police Station, Vivek Vihar, Delhi – 95.  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E. (Elect.) /DDA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.E.(Elect. Circle-II/DDA.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.E./QCC/DDA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r. A.O./CAU(Rohini)/DDA.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the Ex. Engineers(E)/Elect. Divn. 1,2,4,5,6,7,9,10,11,12,QCC &amp; FOED-1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x. Engineer, WD-5/DDA. Vikas Minar, New Delhi. 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r. A.O. (Works)-II/DDA/Vikas Sadan, New Delhi. 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r. A.O. (Works)-III/DDA/Vikas Sadan, New Delhi. 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.O. to CE (E), DDA. 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 AE’s – 1,2,3,4 (E) &amp; A.E.(P)/ED-4. 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AO/ED-4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C/ED-4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urity Officer / DDA / Vikas Minar, New Delhi. 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Tender Sale Clerk, Sale Counter No.1/DDA, Vikas Minar, New Delhi. 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ice Board 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Director (System), Vikas Sadan, New Delhi for information The same has also been intimated through E-mail ddatender@dda.org.in.   </w:t>
      </w:r>
    </w:p>
    <w:p>
      <w:pPr>
        <w:pStyle w:val="Normal"/>
        <w:spacing w:lineRule="atLeast" w:line="3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ease visit DDA’s website at </w:t>
      </w:r>
      <w:r>
        <w:rPr>
          <w:rFonts w:cs="Arial" w:ascii="Arial" w:hAnsi="Arial"/>
          <w:sz w:val="22"/>
          <w:u w:val="single"/>
        </w:rPr>
        <w:t>www.dda.org.in</w:t>
      </w:r>
    </w:p>
    <w:p>
      <w:pPr>
        <w:pStyle w:val="Normal"/>
        <w:spacing w:lineRule="atLeast" w:line="32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320"/>
        <w:ind w:left="5760" w:firstLine="7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 xml:space="preserve">EXECUTIVE ENGINEER (El.) </w:t>
      </w:r>
    </w:p>
    <w:p>
      <w:pPr>
        <w:pStyle w:val="Normal"/>
        <w:spacing w:lineRule="atLeast" w:line="320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lectrical Division No. IV, DDA,</w:t>
      </w:r>
    </w:p>
    <w:p>
      <w:pPr>
        <w:pStyle w:val="Heading6"/>
        <w:ind w:left="6840" w:firstLine="360"/>
        <w:rPr/>
      </w:pPr>
      <w:r>
        <w:rPr/>
        <w:t>Rohini, Delhi – 11008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0" w:leader="none"/>
      </w:tabs>
      <w:ind w:left="-11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outlineLvl w:val="2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7" w:hanging="0"/>
      <w:jc w:val="right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20"/>
      <w:ind w:left="6840" w:firstLine="360"/>
      <w:jc w:val="both"/>
      <w:outlineLvl w:val="5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spacing w:lineRule="atLeast" w:line="30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7260" w:leader="none"/>
      </w:tabs>
      <w:spacing w:lineRule="atLeast" w:line="300"/>
      <w:jc w:val="center"/>
    </w:pPr>
    <w:rPr>
      <w:rFonts w:ascii="Arial" w:hAnsi="Arial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BodyText2">
    <w:name w:val="Body Text 2"/>
    <w:basedOn w:val="Normal"/>
    <w:qFormat/>
    <w:pPr>
      <w:jc w:val="righ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48:00Z</dcterms:created>
  <dc:creator>sanjay</dc:creator>
  <dc:description/>
  <dc:language>en-US</dc:language>
  <cp:lastModifiedBy>sanjay</cp:lastModifiedBy>
  <dcterms:modified xsi:type="dcterms:W3CDTF">2007-07-03T12:48:00Z</dcterms:modified>
  <cp:revision>1</cp:revision>
  <dc:subject/>
  <dc:title>DELHI DEVELOPMENT AUTHORITY</dc:title>
</cp:coreProperties>
</file>