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HI DEVELOPMENT AUTHOR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Q No.      18/CSC/DDA/2007-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registered with Service Tax Department up to 3:00 PM on </w:t>
      </w:r>
      <w:r>
        <w:rPr>
          <w:b/>
          <w:bCs/>
        </w:rPr>
        <w:t>16.07.07</w:t>
      </w:r>
      <w:r>
        <w:rPr/>
        <w:t xml:space="preserve">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242"/>
        <w:gridCol w:w="1304"/>
      </w:tblGrid>
      <w:tr>
        <w:trPr>
          <w:trHeight w:val="5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I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escrip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eriod</w:t>
            </w:r>
          </w:p>
        </w:tc>
      </w:tr>
      <w:tr>
        <w:trPr>
          <w:trHeight w:val="6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M/O:- Chilla Sports Complex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h: -   Providing of 10 Nos. Unskilled Labour at CSC, D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days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 agency must have two years experience in similar nature of work and should be registered with Service Tax Department.  (Copies of same would be enclosed with the quotation 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They will carry out the work as per order/instructions of S.O. (Hort.)/Secretary of the complex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eriod of work shall be for 15 day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Payments shall be made through Cheque onl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Debarred agency or individual shall not he permitted to participate in the tendering process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(J. Kaushik)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Lt. Col. (Retd.)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Secretary/CSC </w:t>
      </w:r>
      <w:r>
        <w:br w:type="page"/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23 (10) Hort./CSC/DDA/2007-08/323</w:t>
        <w:tab/>
        <w:tab/>
        <w:tab/>
        <w:tab/>
        <w:tab/>
        <w:tab/>
        <w:t>Date 06.07.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opy to:</w:t>
        <w:tab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to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The Secretary, DDA Contractor’s welfare Association, F-18 Vikas Kutir New Delhi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.O. (Hort.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to ddatender@dda.org.in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Secretary/CSC</w:t>
      </w:r>
    </w:p>
    <w:sectPr>
      <w:type w:val="nextPage"/>
      <w:pgSz w:w="12240" w:h="17291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40:00Z</dcterms:created>
  <dc:creator>sbasoya</dc:creator>
  <dc:description/>
  <dc:language>en-US</dc:language>
  <cp:lastModifiedBy>sanjay</cp:lastModifiedBy>
  <dcterms:modified xsi:type="dcterms:W3CDTF">2007-07-10T10:40:00Z</dcterms:modified>
  <cp:revision>2</cp:revision>
  <dc:subject/>
  <dc:title>DELHI DEVELOPMENT AUTHORITY</dc:title>
</cp:coreProperties>
</file>