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56705" cy="9464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705" cy="946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07200" cy="9579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0" cy="957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809990" cy="6617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9990" cy="661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128125" cy="6427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8125" cy="642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01785" cy="6372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785" cy="637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1T11:45:00Z</dcterms:created>
  <dc:creator>Pankaj</dc:creator>
  <dc:description/>
  <dc:language>en-US</dc:language>
  <cp:lastModifiedBy>sanjay</cp:lastModifiedBy>
  <dcterms:modified xsi:type="dcterms:W3CDTF">2007-07-21T11:45:00Z</dcterms:modified>
  <cp:revision>2</cp:revision>
  <dc:subject/>
  <dc:title> </dc:title>
</cp:coreProperties>
</file>