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7035" cy="730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1610" cy="685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9345" cy="662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6054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605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6290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629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8680" cy="6739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663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4105" cy="6172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3255" cy="6750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675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6397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5145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8565" cy="7082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08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0945" cy="6632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5520" cy="6857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5520" cy="651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3255" cy="6290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629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8680" cy="6632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5520" cy="6397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0945" cy="6964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696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3140" cy="74244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28:00Z</dcterms:created>
  <dc:creator>Afrose</dc:creator>
  <dc:description/>
  <dc:language>en-US</dc:language>
  <cp:lastModifiedBy>ssingh</cp:lastModifiedBy>
  <dcterms:modified xsi:type="dcterms:W3CDTF">2007-07-04T07:28:00Z</dcterms:modified>
  <cp:revision>2</cp:revision>
  <dc:subject/>
  <dc:title>                                                </dc:title>
</cp:coreProperties>
</file>