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49315" cy="76815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768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9315" cy="768159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768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6140" cy="456628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56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6140" cy="456628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56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6140" cy="456628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56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6140" cy="456628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56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6140" cy="456628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56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6140" cy="456628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56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6140" cy="456628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56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6140" cy="456628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56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6140" cy="4566285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56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6140" cy="4566285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56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6140" cy="4566285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56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6140" cy="4566285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56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6140" cy="4566285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56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Book Antiqua" w:hAnsi="Book Antiqua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3:53:00Z</dcterms:created>
  <dc:creator>Afrose</dc:creator>
  <dc:description/>
  <dc:language>en-US</dc:language>
  <cp:lastModifiedBy>sanjay</cp:lastModifiedBy>
  <dcterms:modified xsi:type="dcterms:W3CDTF">2008-03-07T03:53:00Z</dcterms:modified>
  <cp:revision>2</cp:revision>
  <dc:subject/>
  <dc:title>               </dc:title>
</cp:coreProperties>
</file>