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81345" cy="84518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22620" cy="7874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18275" cy="41516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04305" cy="259207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06845" cy="408686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39205" cy="13779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3:54:00Z</dcterms:created>
  <dc:creator>Computer II</dc:creator>
  <dc:description/>
  <dc:language>en-US</dc:language>
  <cp:lastModifiedBy>sanjay</cp:lastModifiedBy>
  <dcterms:modified xsi:type="dcterms:W3CDTF">2008-05-02T03:54:00Z</dcterms:modified>
  <cp:revision>2</cp:revision>
  <dc:subject/>
  <dc:title> </dc:title>
</cp:coreProperties>
</file>