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672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67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1955" cy="7449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744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2590" cy="7629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762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5130" cy="72078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20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1955" cy="61760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617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321300" cy="82276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822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5130" cy="70846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08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5765" cy="81800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18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56530" cy="8223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6530" cy="822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1320" cy="79228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792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5130" cy="78714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87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5130" cy="78714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87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1955" cy="51320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513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330825" cy="82276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0825" cy="822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0685" cy="76688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66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2:04:00Z</dcterms:created>
  <dc:creator>Administrator</dc:creator>
  <dc:description/>
  <cp:keywords/>
  <dc:language>en-US</dc:language>
  <cp:lastModifiedBy>Administrator</cp:lastModifiedBy>
  <dcterms:modified xsi:type="dcterms:W3CDTF">2008-04-07T02:04:00Z</dcterms:modified>
  <cp:revision>2</cp:revision>
  <dc:subject/>
  <dc:title> </dc:title>
</cp:coreProperties>
</file>