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752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52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0685" cy="6842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84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0685" cy="7752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75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4495" cy="7454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25110" cy="8226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765" cy="7529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2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0685" cy="779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79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2590" cy="7743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74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3860" cy="7383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38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4495" cy="7362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3860" cy="7565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56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3225" cy="81070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10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55590" cy="8223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3860" cy="7832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83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4495" cy="75507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55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1955" cy="74815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48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8:14:00Z</dcterms:created>
  <dc:creator>Administrator</dc:creator>
  <dc:description/>
  <cp:keywords/>
  <dc:language>en-US</dc:language>
  <cp:lastModifiedBy>Administrator</cp:lastModifiedBy>
  <dcterms:modified xsi:type="dcterms:W3CDTF">2008-03-29T18:16:00Z</dcterms:modified>
  <cp:revision>2</cp:revision>
  <dc:subject/>
  <dc:title/>
</cp:coreProperties>
</file>