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6287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-118110</wp:posOffset>
            </wp:positionV>
            <wp:extent cx="5792470" cy="7502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225" cy="766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6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1320" cy="779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79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792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2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9415" cy="5794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9415" cy="5679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67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4495" cy="5781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8093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09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3:32:00Z</dcterms:created>
  <dc:creator>Administrator</dc:creator>
  <dc:description/>
  <cp:keywords/>
  <dc:language>en-US</dc:language>
  <cp:lastModifiedBy>Administrator</cp:lastModifiedBy>
  <dcterms:modified xsi:type="dcterms:W3CDTF">2008-04-05T03:33:00Z</dcterms:modified>
  <cp:revision>2</cp:revision>
  <dc:subject/>
  <dc:title/>
</cp:coreProperties>
</file>