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25745" cy="822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680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80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4495" cy="819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72865" cy="822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12105" cy="8218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2192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685" cy="8054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4495" cy="7949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4495" cy="7975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16095" cy="8221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12105" cy="8218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2192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74974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6625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62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955" cy="7822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2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754755" cy="8227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12105" cy="8218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2192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2:41:00Z</dcterms:created>
  <dc:creator>Administrator</dc:creator>
  <dc:description/>
  <cp:keywords/>
  <dc:language>en-US</dc:language>
  <cp:lastModifiedBy>Administrator</cp:lastModifiedBy>
  <dcterms:modified xsi:type="dcterms:W3CDTF">2008-03-27T22:44:00Z</dcterms:modified>
  <cp:revision>2</cp:revision>
  <dc:subject/>
  <dc:title/>
</cp:coreProperties>
</file>