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755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1990" cy="822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1990" cy="822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4610" cy="8222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4940" cy="8225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0515" cy="6039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44415" cy="8221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0690" cy="8225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23560" cy="810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6585" cy="8234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50535" cy="7484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748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1810" cy="7836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54980" cy="7319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731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965" cy="7796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0" cy="8226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0150" cy="8227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2840" cy="8224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9850" cy="8227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885" cy="8228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3725" cy="8256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0410" cy="8183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9280" cy="7506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2285" cy="78320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83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56605" cy="7649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4:00Z</dcterms:created>
  <dc:creator>Amit</dc:creator>
  <dc:description/>
  <dc:language>en-US</dc:language>
  <cp:lastModifiedBy>Amit</cp:lastModifiedBy>
  <dcterms:modified xsi:type="dcterms:W3CDTF">2008-01-10T08:58:00Z</dcterms:modified>
  <cp:revision>2</cp:revision>
  <dc:subject/>
  <dc:title/>
</cp:coreProperties>
</file>