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Office of the Executive Engineer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S.E.D.I./DDA/Sarita Vihar/New Delhi-76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No. : F.12 (Misc)/EE/SED-I/DDA/61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right"/>
        <w:rPr/>
      </w:pPr>
      <w:r>
        <w:rPr/>
        <w:t>Dated : 10-1-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Tender for the works “Const. of 400 Cat. III Multi Storied HIG houses in Pkt-9-A at Jasola,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SH.: C/o 320 Cat. III Multi Storied  HIG houses in pkt-9-A, at Jasola including water supply, Sanitary Installation, Drawing development and internal electrification” invited vide no. CE 30(60) FO/ADV/PT/450dated 17-12-2007 issued by F.O. to CE (East Zone/DDA with last date of sale / opening as unavoidable circumstances. Tenders will be opened  on 18-01-2008 instead of 11-01-2008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Other terms &amp; conditions of the tenders shall remain unchanged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5760" w:hanging="0"/>
        <w:jc w:val="both"/>
        <w:rPr/>
      </w:pPr>
      <w:r>
        <w:rPr/>
        <w:t>Sd/-</w:t>
      </w:r>
    </w:p>
    <w:p>
      <w:pPr>
        <w:pStyle w:val="Normal"/>
        <w:ind w:left="5760" w:hanging="0"/>
        <w:jc w:val="both"/>
        <w:rPr/>
      </w:pPr>
      <w:r>
        <w:rPr/>
        <w:t>Executive Engineer</w:t>
      </w:r>
    </w:p>
    <w:p>
      <w:pPr>
        <w:pStyle w:val="Normal"/>
        <w:ind w:left="5760" w:hanging="0"/>
        <w:jc w:val="both"/>
        <w:rPr/>
      </w:pPr>
      <w:r>
        <w:rPr/>
        <w:t>SED-I /DDA</w:t>
      </w:r>
    </w:p>
    <w:p>
      <w:pPr>
        <w:pStyle w:val="Normal"/>
        <w:ind w:left="5760" w:hanging="0"/>
        <w:jc w:val="both"/>
        <w:rPr/>
      </w:pPr>
      <w:r>
        <w:rPr/>
        <w:t>Sarita Vihar, New Delhi-76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21:40:00Z</dcterms:created>
  <dc:creator>Anuj Yadav</dc:creator>
  <dc:description/>
  <cp:keywords/>
  <dc:language>en-US</dc:language>
  <cp:lastModifiedBy>Anuj Yadav</cp:lastModifiedBy>
  <dcterms:modified xsi:type="dcterms:W3CDTF">2008-01-11T21:51:00Z</dcterms:modified>
  <cp:revision>6</cp:revision>
  <dc:subject/>
  <dc:title>Office of the Executive Engineer</dc:title>
</cp:coreProperties>
</file>