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angal;ESRI NIMA VMAP1&amp;2 PT" w:hAnsi="Mangal;ESRI NIMA VMAP1&amp;2 PT" w:cs="Mangal;ESRI NIMA VMAP1&amp;2 PT"/>
        </w:rPr>
      </w:pPr>
      <w:r>
        <w:rPr>
          <w:rFonts w:cs="Mangal;ESRI NIMA VMAP1&amp;2 PT"/>
        </w:rPr>
        <w:t>DELHI DEVELOPMENT AUTHORITY</w:t>
      </w:r>
    </w:p>
    <w:p>
      <w:pPr>
        <w:pStyle w:val="Normal"/>
        <w:spacing w:before="0" w:after="0"/>
        <w:jc w:val="center"/>
        <w:rPr>
          <w:rFonts w:cs="Mangal;ESRI NIMA VMAP1&amp;2 PT"/>
        </w:rPr>
      </w:pPr>
      <w:r>
        <w:rPr>
          <w:rFonts w:cs="Mangal;ESRI NIMA VMAP1&amp;2 PT"/>
        </w:rPr>
        <w:t>OFFICE OF THE MANAGER(AUTO)</w:t>
      </w:r>
    </w:p>
    <w:p>
      <w:pPr>
        <w:pStyle w:val="Normal"/>
        <w:spacing w:before="0" w:after="0"/>
        <w:jc w:val="center"/>
        <w:rPr>
          <w:rFonts w:cs="Mangal;ESRI NIMA VMAP1&amp;2 PT"/>
        </w:rPr>
      </w:pPr>
      <w:r>
        <w:rPr>
          <w:rFonts w:cs="Mangal;ESRI NIMA VMAP1&amp;2 PT"/>
        </w:rPr>
        <w:t>2ND Floor, Press Building, Vikas Sadan</w:t>
      </w:r>
    </w:p>
    <w:p>
      <w:pPr>
        <w:pStyle w:val="Normal"/>
        <w:spacing w:before="0" w:after="0"/>
        <w:jc w:val="center"/>
        <w:rPr>
          <w:rFonts w:cs="Mangal;ESRI NIMA VMAP1&amp;2 PT"/>
        </w:rPr>
      </w:pPr>
      <w:r>
        <w:rPr>
          <w:rFonts w:cs="Mangal;ESRI NIMA VMAP1&amp;2 PT"/>
        </w:rPr>
        <w:t>NEW DELHI</w:t>
      </w:r>
    </w:p>
    <w:p>
      <w:pPr>
        <w:pStyle w:val="Normal"/>
        <w:spacing w:before="0" w:after="0"/>
        <w:rPr>
          <w:rFonts w:ascii="Mangal;ESRI NIMA VMAP1&amp;2 PT" w:hAnsi="Mangal;ESRI NIMA VMAP1&amp;2 PT" w:cs="Mangal;ESRI NIMA VMAP1&amp;2 PT"/>
        </w:rPr>
      </w:pPr>
      <w:r>
        <w:rPr>
          <w:rFonts w:cs="Mangal;ESRI NIMA VMAP1&amp;2 PT" w:ascii="Mangal;ESRI NIMA VMAP1&amp;2 PT" w:hAnsi="Mangal;ESRI NIMA VMAP1&amp;2 PT"/>
        </w:rPr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  <w:t>4(30)2007/Manager(Auto)/03</w:t>
        <w:tab/>
        <w:tab/>
        <w:tab/>
        <w:tab/>
        <w:tab/>
        <w:t>Dated: 4-4-08</w:t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</w:r>
    </w:p>
    <w:p>
      <w:pPr>
        <w:pStyle w:val="Normal"/>
        <w:spacing w:before="0" w:after="0"/>
        <w:jc w:val="center"/>
        <w:rPr>
          <w:rFonts w:cs="Mangal;ESRI NIMA VMAP1&amp;2 PT"/>
          <w:u w:val="single"/>
        </w:rPr>
      </w:pPr>
      <w:r>
        <w:rPr>
          <w:rFonts w:cs="Mangal;ESRI NIMA VMAP1&amp;2 PT"/>
          <w:u w:val="single"/>
        </w:rPr>
        <w:t>NOTICE INVITING QUOTATIONS</w:t>
      </w:r>
    </w:p>
    <w:p>
      <w:pPr>
        <w:pStyle w:val="Normal"/>
        <w:spacing w:before="0" w:after="0"/>
        <w:rPr/>
      </w:pPr>
      <w:r>
        <w:rPr>
          <w:rFonts w:cs="Mangal;ESRI NIMA VMAP1&amp;2 PT" w:ascii="Mangal;ESRI NIMA VMAP1&amp;2 PT" w:hAnsi="Mangal;ESRI NIMA VMAP1&amp;2 PT"/>
        </w:rPr>
        <w:tab/>
      </w:r>
      <w:r>
        <w:rPr>
          <w:rFonts w:cs="Mangal;ESRI NIMA VMAP1&amp;2 PT"/>
        </w:rPr>
        <w:t>Sealed item rate quotations are hereby invited by the undersigned on behalf of the DDA to be received in the office of Manager(Auto)DDA Press Building, Vikas Sadan, INA, New Delhi-23 on 11.04.08 up  to 3.00 p.m.  which shall be opened on the same day at 3.30 p.m. in the presence of the intending quotationers?</w:t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  <w:t>Name of work:</w:t>
        <w:tab/>
        <w:t>M/o Staff Vehicles</w:t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  <w:t>Times Allowed: 7 days</w:t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  <w:t>________________________________________________________________________________</w:t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  <w:t>S.No. Description of item               Qty.                    Unit                     Rate                        Amount</w:t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  <w:t>________________________________________________________________________________</w:t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  <w:t>1.      Yellow Duster                         600 Nos.             each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>
          <w:rFonts w:cs="Mangal;ESRI NIMA VMAP1&amp;2 PT"/>
        </w:rPr>
        <w:t>Size (24" x 24""</w:t>
      </w:r>
    </w:p>
    <w:p>
      <w:pPr>
        <w:pStyle w:val="Normal"/>
        <w:spacing w:before="0" w:after="0"/>
        <w:rPr>
          <w:rFonts w:cs="Mangal;ESRI NIMA VMAP1&amp;2 PT"/>
        </w:rPr>
      </w:pPr>
      <w:r>
        <w:rPr>
          <w:rFonts w:cs="Mangal;ESRI NIMA VMAP1&amp;2 PT"/>
        </w:rPr>
      </w:r>
    </w:p>
    <w:p>
      <w:pPr>
        <w:pStyle w:val="Normal"/>
        <w:jc w:val="right"/>
        <w:rPr>
          <w:rFonts w:cs="Mangal;ESRI NIMA VMAP1&amp;2 PT"/>
        </w:rPr>
      </w:pPr>
      <w:r>
        <w:rPr>
          <w:rFonts w:cs="Mangal;ESRI NIMA VMAP1&amp;2 PT"/>
        </w:rPr>
        <w:t>Manager (Auto)</w:t>
      </w:r>
    </w:p>
    <w:p>
      <w:pPr>
        <w:pStyle w:val="Normal"/>
        <w:spacing w:before="0" w:after="200"/>
        <w:rPr>
          <w:rFonts w:ascii="Mangal;ESRI NIMA VMAP1&amp;2 PT" w:hAnsi="Mangal;ESRI NIMA VMAP1&amp;2 PT" w:cs="Mangal;ESRI NIMA VMAP1&amp;2 PT"/>
        </w:rPr>
      </w:pPr>
      <w:r>
        <w:rPr>
          <w:rFonts w:cs="Mangal;ESRI NIMA VMAP1&amp;2 PT" w:ascii="Mangal;ESRI NIMA VMAP1&amp;2 PT" w:hAnsi="Mangal;ESRI NIMA VMAP1&amp;2 P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altName w:val="ESRI NIMA VMAP1&amp;2 P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1:43:00Z</dcterms:created>
  <dc:creator>MAHIPAL SINGH</dc:creator>
  <dc:description/>
  <dc:language>en-US</dc:language>
  <cp:lastModifiedBy>sanjay</cp:lastModifiedBy>
  <dcterms:modified xsi:type="dcterms:W3CDTF">2008-04-05T11:43:00Z</dcterms:modified>
  <cp:revision>2</cp:revision>
  <dc:subject/>
  <dc:title>DELHI DEVELOPMENT AUTHORITY</dc:title>
</cp:coreProperties>
</file>