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77110" cy="362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366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3718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3963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858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3881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3769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1891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3545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82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3401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3625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3355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3390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657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41192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3261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08630" cy="2180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08630" cy="19342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20:00Z</dcterms:created>
  <dc:creator>Rawat</dc:creator>
  <dc:description/>
  <cp:keywords/>
  <dc:language>en-US</dc:language>
  <cp:lastModifiedBy>Rawat</cp:lastModifiedBy>
  <dcterms:modified xsi:type="dcterms:W3CDTF">2008-01-24T05:24:00Z</dcterms:modified>
  <cp:revision>2</cp:revision>
  <dc:subject/>
  <dc:title/>
</cp:coreProperties>
</file>