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94045" cy="8228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69392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74917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24195" cy="82270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3225" cy="822769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751649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87390" cy="822769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72100" cy="822706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6110" cy="82111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265" cy="822706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19700" cy="8228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94045" cy="8228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58:00Z</dcterms:created>
  <dc:creator>AFROSE</dc:creator>
  <dc:description/>
  <cp:keywords/>
  <dc:language>en-US</dc:language>
  <cp:lastModifiedBy>AFROSE</cp:lastModifiedBy>
  <dcterms:modified xsi:type="dcterms:W3CDTF">2008-01-19T12:01:00Z</dcterms:modified>
  <cp:revision>4</cp:revision>
  <dc:subject/>
  <dc:title/>
</cp:coreProperties>
</file>