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12430" cy="616902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243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28305" cy="61690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28305" cy="61690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28305" cy="616902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28305" cy="61690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28305" cy="616902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12430" cy="616902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243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23200" cy="602361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96555" cy="615696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96555" cy="615696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49565" cy="61207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956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23200" cy="602361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23200" cy="602361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23200" cy="602361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23200" cy="602361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49565" cy="61207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956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07045" cy="624205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7045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23200" cy="6023610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23200" cy="6023610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91170" cy="622998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117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70825" cy="605980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0825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z</w:t>
      </w:r>
      <w:r>
        <w:rPr>
          <w:lang w:val="en-US" w:eastAsia="en-US"/>
        </w:rPr>
        <w:drawing>
          <wp:inline distT="0" distB="0" distL="0" distR="0">
            <wp:extent cx="8201025" cy="605663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02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42:00Z</dcterms:created>
  <dc:creator>Afrose</dc:creator>
  <dc:description/>
  <cp:keywords/>
  <dc:language>en-US</dc:language>
  <cp:lastModifiedBy>Afrose</cp:lastModifiedBy>
  <dcterms:modified xsi:type="dcterms:W3CDTF">2008-04-16T11:56:00Z</dcterms:modified>
  <cp:revision>3</cp:revision>
  <dc:subject/>
  <dc:title/>
</cp:coreProperties>
</file>