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. F.4(92)/HNSC/ELECT/2003-04/</w:t>
        <w:tab/>
        <w:t>424</w:t>
        <w:tab/>
        <w:t xml:space="preserve">    </w:t>
        <w:tab/>
        <w:tab/>
        <w:t xml:space="preserve">   </w:t>
        <w:tab/>
        <w:tab/>
        <w:t>Dt. : 26.03.08</w:t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TICE  INVITING QUOTATION</w:t>
        <w:softHyphen/>
        <w:t xml:space="preserve"> NO. 25 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  <w:t xml:space="preserve">Sealed item rate quotations are hereby re-invited on behalf of DDA by the Secretary, HNSC. The Quotation should reach in the office of the undersigned on or before 04-04-08 up to 3.00 p.m. and the same shall be opened on the same day at 3.30 p.m. in the presence of the intending quotationers &amp; their representatives.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357"/>
        <w:gridCol w:w="2160"/>
      </w:tblGrid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</w:tr>
      <w:tr>
        <w:trPr>
          <w:trHeight w:val="8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Providing of 2 Nos. skilled wiremen in two shifts of 8 hrs. each, for day to day Electrical maintenance at Hari Nagar Sports Complex. ( For 7 days a wee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6 months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should be professiona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s per specificatio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/JE(Elect),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 minor labour shall be engage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/damages due to negligenc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personnel shall be for all purposes the employees of the Agency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rate quoted may not be less than minimum wages as notified by Govt. of NCT of Delh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quotationer should be furnish a copy of Service Tax registration Certificate and attach the same along with quotation, otherwise the quotation may not be considered and liable to be rejecte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Service Tax where applicable shall only be re-imbrued on submitting documentary proof of payment of the same to Service Tax Dept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 – ddatender@dda.org.i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, Vikas Kutir Room no. 12, Bkno.1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Secy., DDA Builders Association F-18, Vikas Mina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 E-18 Vikas Kutir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tabs>
          <w:tab w:val="clear" w:pos="720"/>
          <w:tab w:val="left" w:pos="540" w:leader="none"/>
        </w:tabs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3:52:00Z</dcterms:created>
  <dc:creator>ll</dc:creator>
  <dc:description/>
  <dc:language>en-US</dc:language>
  <cp:lastModifiedBy>sanjay</cp:lastModifiedBy>
  <dcterms:modified xsi:type="dcterms:W3CDTF">2008-03-27T03:52:00Z</dcterms:modified>
  <cp:revision>2</cp:revision>
  <dc:subject/>
  <dc:title>DELHI DEVELOPMENT AUTHORITY</dc:title>
</cp:coreProperties>
</file>