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7.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9</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5.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Repairing of electrical panel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Repairing /Dismentling/Rewiring/Thembling/Painting and replacement of defective items as DPMCB 40 AMP, 6 Nos. MCCB 125 AMP16 KA-3 pole1 No. and connection testing etc  as required  in the electrical cubical  type panel near skating ring.</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 Job.</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Repairing /Dismentling/Rewiring/Thembling/Painting and replacement of 250 amps.switch disconnector fuse  and connection testing etc as required near swimming pool gate at SFSC.</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 Job.</w:t>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work should be completed within 7 days after issue of  Work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Subtitle"/>
        <w:jc w:val="right"/>
        <w:rPr>
          <w:b w:val="false"/>
          <w:b w:val="false"/>
          <w:sz w:val="24"/>
        </w:rPr>
      </w:pPr>
      <w:r>
        <w:rPr>
          <w:b w:val="false"/>
          <w:sz w:val="24"/>
        </w:rPr>
        <w:t>Secretary (SFSC) DDA</w:t>
      </w:r>
    </w:p>
    <w:p>
      <w:pPr>
        <w:pStyle w:val="Normal"/>
        <w:rPr>
          <w:b/>
          <w:b/>
          <w:sz w:val="24"/>
        </w:rPr>
      </w:pPr>
      <w:r>
        <w:rPr>
          <w:b/>
          <w:sz w:val="24"/>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7:00Z</dcterms:created>
  <dc:creator>pranav</dc:creator>
  <dc:description/>
  <dc:language>en-US</dc:language>
  <cp:lastModifiedBy>pranav</cp:lastModifiedBy>
  <dcterms:modified xsi:type="dcterms:W3CDTF">2000-12-31T21:37:00Z</dcterms:modified>
  <cp:revision>2</cp:revision>
  <dc:subject/>
  <dc:title>OFFICE OF THE SECRETARY</dc:title>
</cp:coreProperties>
</file>