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IST OF AWAITING RECOMMENDEES OF 200 SQ.YDS. OF ROHINI RESDL.SCHEME AS ON 31.01.200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583"/>
        <w:gridCol w:w="3420"/>
        <w:gridCol w:w="1260"/>
        <w:gridCol w:w="1620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. No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physical possession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0)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. Roop Kishor Srivastav s/o late Sh. Ram Kishan D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5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9.6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IST OF AWAITING RECOMMENDEES OF 250 SQ.YDS. OF ROHINI RESDL.SCHEME AS ON </w:t>
      </w:r>
      <w:r>
        <w:rPr>
          <w:b w:val="false"/>
          <w:bCs w:val="false"/>
        </w:rPr>
        <w:t xml:space="preserve"> 4.2.2008</w:t>
      </w:r>
      <w:r>
        <w:rPr/>
        <w:t xml:space="preserve"> .</w:t>
      </w:r>
    </w:p>
    <w:p>
      <w:pPr>
        <w:pStyle w:val="TextBody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583"/>
        <w:gridCol w:w="3420"/>
        <w:gridCol w:w="1260"/>
        <w:gridCol w:w="1620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. No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physical possession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6)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i Singh, Gulab Singh, Rajbir Singh, Ramesh Kumar &amp; Mahesh Kumar all sons of Sh. Ram Cha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6.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6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Chander s/o Sh. Bulak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3.6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5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at Singh s/o Sh. Bhika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6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4.6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8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a Singh s/o Sh. Bhika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6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4.6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2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Kishan s/o Sh. Brij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4.6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m Singh s/o Sh. Sun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4.6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1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Krishan Devi &amp; Rakesh Kumar w/o &amp; s/o Sh. Jagdish Nara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7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4.66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0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Kumar s/o Sh. Prahlad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.6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)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a Chand s/o late Sh.Jhan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7.6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0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j Pal s/o Sh. Sarw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5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.6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7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h. Rati Ram s/o Sh.Nath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9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3.6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8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iv Narain s/o Sh. Jhandu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9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3.6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5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hok Kumar s/o Sh. Amrit 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3.6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ze Singh s/o Sh. Roop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3.6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)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arat Singh s/o Sh. Panna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4.6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5)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gat Singh s/o Sh.Kure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4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7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3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shan Lal s/o Sh. Jag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8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7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6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hlad s/o Sh. Dhan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7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5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ledar s/o Sh. Dhan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7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7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Bharpai w/o Sh. Desh Ra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6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7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00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nna @Dhana Singh s/o Sh. Balwant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1.7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51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h.Jhutter Singh s/o Sh. Kan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5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.7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6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Meena w/o Sh. Mange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7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9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eo Nath s/o Sh. Khu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9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7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hupender Singh s/o late Sh. Jeet Ram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2.7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ullan Singh s/o late Sh.Ramji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7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6)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.P. Goel s/o Sh. Devi Ram Go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7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okeen Saini s/o late  Sh. Ram Kis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2.7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2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Rohtas s/o Sh. Jhu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7.8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4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nder Singh s/o Sh. Surat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8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0)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esh Kumar s/o Sh. Jai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7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ttam Singh s/o Sh. Daryao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4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65)87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i Singh s/o Sh. Harde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0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9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86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jay Chaudhary s/o late Sh. Kishan Sing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9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)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swant Singh s/o Sh. Hirdey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2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9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9)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lab Singh s/o late Sh.Bhoop Singh, Smt. Saraswati Devi w/o late Sh.Kaptan Singh, Ms.Sunita, Ms.Suman &amp; Master Subhash (Minor)U/G Smt. Saraswati De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7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8)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ttan Singh s/o late Sh. Fate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7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4)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late Sh. Maha Singh s/o Sh. Ram Swaro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8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7)90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Nandi w/o Sh. Bhur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)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udhya Prakash s/o Sh. Dharam D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8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6)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ar Singh s/o late Sh. Bhoop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4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im Singh s/o Sh. Khus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4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5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hok Yadav s/o Sh. Singh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8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1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Famida Begum &amp; Master Aslam D/o &amp; S/o Sh. Rahisudd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9)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h.Ram Phal s/o Sh. Shank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7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)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ah Mehar s/o Sh. Rafiudd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3.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3)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l Kumar &amp; Bimal Kumar both S/o Sh.Satya Prakash Gup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8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3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am Phal s/o  Sh. Lal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8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4)88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dhir &amp; Suresh Kumar s/o late Sh.Anant Ram &amp; Ganga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2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87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war Kazmi s/o late Sh. Sajeed Mohd. Nai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2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38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l Kumar s/o Sh. Ja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39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i Ram s/o Sh. Dal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45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i Chand s/o Sh.Thoff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8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20)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oj Kumar s/o Sh. S.R. Sharm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49)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ij Mohan, Bal Kishan &amp; Satish s/o late Sh. Dh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2)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i Ram &amp; LRs of Hari Chand &amp; Daya Ram s/o Sh. Lal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2)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ttan Lal s/o Sh. Lal 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23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bans s/o Sh. Sunhe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66)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hubir s/o late  Rish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0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3)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jay Pal Singh s/o late Sh. Sis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2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40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ey Ram s/o Sh.Nand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52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n Singh s/o Sh.Hoshi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61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uley s/o Sh. Tej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69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r Singh s/o Sh. Jug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79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yam s/o Sh. Lil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08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arkesh s/o Sh. Gurg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8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26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kha s/o Sh. Muns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30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hasi Ram s/o Sh.Harn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4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71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tim Singh s/o Sh.Ramji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8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5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ishan s/o Sh. Ramji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9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04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heeraj s/o Sh. Teg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1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7)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ram Pal  s/o Sh. Mit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Brahma Devi w/o Sh. Girw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6)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i Chand s/o Sh. Ram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(Prov.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6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Ram Kali D/o Sh. Sunehe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lkhan s/o Sh. Buc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jit s/o Sh. Buc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3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li Chand s/o Sh. Ros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2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Murti w/o late Sh. Kartar Sing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5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Kumar s/o Sh. Samp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0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)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ish Chand s/o late Sh. Dal C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4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7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8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ender Kumar s/o Sh. Banwari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9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.8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75)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ttan Singh s/o Sh. Ghee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3.8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28)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mt. Sumitra Devi w/o Sh. Jaggan N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1)87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Madalsa Gupta,Smt. Renu Sood w/o Sh. B.M. Gupta &amp; A.K. Sood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53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nu Yadav s/o Sh.Dhan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60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shav Ram Gupta s/o Sh. Chida M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8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33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ender Singh s/o Sh. Ratt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10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esh Yadav s/o Sh. Ram Narai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2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H of Smt. Sukh Devi w/o Sh. Ghisa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8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er Singh s/o Sh. Dilp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4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1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rmender s/o Sh. Jai Narai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6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09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vir Singh s/o  Nidh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1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l Singh s/o Sh. Har Gy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)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Chand Kaur w/o late Sh. Muns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4)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Prakashwati w/o Sh.Birhamjit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6)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le Singh s/o Sh. Bharat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7)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andari Sugandha s/o Sh. Niyamat 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)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sveer s/o Sh. Dhan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7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)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hraj @ Hansraj s/o Sh. Dhan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7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9)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Angoori Devi D/o Sh. Roht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9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jender Singh s/o Sh. Kanwar Pal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)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sh Kumar s/o Sh. Kanwar Pal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)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resh Kumar s/o Sh. Kanwar Pal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6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ram Bir s/o Sh. G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0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20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jay s/o late Sh. Jagat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0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8)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Khazani Devi w/o Sh.Mam Cha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7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rupi w/o Subhan, Shyambir, Tej Singh, Umed Singh,Jagdish Singh, Brahma, Sulemanw/o &amp; s/o Sh. Subha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7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Kumar s/o Sh. Kart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2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Ratni D/o Sh. Jug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2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Ram Pati D/o Sh. Sir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4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Gindori D/o Sh. Sir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5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ramvir s/o late Sh.Suraj B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96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hal Singh s/o Sh. Pirthi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54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rjo Devi D/o Sh. Pho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1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dhir Singh s/o Sh. Rat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21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l Bagh s/o Sh. Kart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2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h. Giani Ram s/o Sh. Chhot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3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chho s/o Sh. Mehar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61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nder Singh s/o Sh. Har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92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Kishan s/o Sh. Rat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3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97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sh s/o Sh. Cha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0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 Kishan s/o Sh. Ratt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8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ran Singh s/o Sh. Khem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3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46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Jagwanti Devi w/o Sh. Ram Bhaj,Smt.Raj Kumari w/o Sh. Ramesh Kumar Smt. Imna w/o Sh. Krishan Dutt S/Sh. Lokesh Kumar &amp; Satish Kumar all Daughter and sons of late Sh.Ved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47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ya Nand s/o Sh. Harde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54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yam Bir s/o Sh. I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56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Lal Chand s/o Sh. Zalim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57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sh Kumar s/o Hoshi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58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esh Kuamr s/o Hoshi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59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 Raj s/o Sh. Pehlad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62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ntosh Devi w/o late Sh. Naresh Kum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77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i Niwas s/o late Sh. Jeet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86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ed Singh s/o  Mukhti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81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hbir Singh  s/o Sh.Ghee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15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 Bir s/o Sh. Ratt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24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Kishan Devi &amp; Smt. Dhapo w/o late Sh. Prithi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72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ender Singh &amp; Ravinder Singh both s/o Sh Nafe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5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05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aj Bhan s/o Sh. Kalu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6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31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nder @ Sunder Lal s/o Sh. Hari Sing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7.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>
          <w:trHeight w:val="66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33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khbir Singh s/o Sh. Sult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7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47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ep Chand s/o Sh. Mus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58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ool Chand s/o Sh Mus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8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59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dh Singh s/o Sh.S. Chhatt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8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74)87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eva s/o Sh. R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81)87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aj Bhan s/o late Sh. Jai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86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bir Singh s/o Sh. Hira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04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wan Singh s/o Sh. Tej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03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ed Singh s/o Sh. Tej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05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hubir Singh s/o Sh. Tej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97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ram Pal s/o Sh. She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16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ram Singh s/o Sh. Mukhti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26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da Ram s/o Sh. Sukh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24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hanti Devi D/o  Rat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38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Meer Kaur w/o Sh. Khaz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37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an Singh s/o Sh. Mohan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49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ram Pal s/o Sh. Pooran C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99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ish Kumar s/o Sh. Poor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08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shiar Singh s/o Sh. Dharam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98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rjo Devi D/o Sh.Mansa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7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i Sher s/o Sh. Abdul G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5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nshi Ram s/o Sh. Jalim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1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an Singh s/o Sh. Bhim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>
          <w:trHeight w:val="25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5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hlad s/o Sh. Hem Ra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>
          <w:trHeight w:val="25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0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jy Kumar s/o Sh. Mangat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>
          <w:trHeight w:val="25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2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arjeet Singh s/o  Sultan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>
          <w:trHeight w:val="25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0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gat Singh s/o Sh.  Deep C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1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t Ram s/o Sh. Hem Ra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5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>
          <w:trHeight w:val="25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65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lip Singh s/o late Sh. Ram Kish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(175)88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h Ram s/o Sh. Hem Ra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78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rbati Devi w/o late Sh. Ram P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81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ukam Chand s/o  Khem Cha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1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 Prakash &amp; Dharam Pal sons of Sh. Jai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09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agwana s/o Sh. Moh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7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avir Singh s/o . Mange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3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Kitab Wati w/o Sh. Hoshi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8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an Singh s/o  Kart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9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wahar Singh s/o late Sh. Nafe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 Kumar s/o Sh. Ganga Dut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3)90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rao s/o Sh. Ghi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3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Goghari w/o late Sh. Pur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)91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Prem, Laxmi &amp; Chhoti D/oSh. Hakim,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(14)91 N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andhir Singh @ Dhiru s/o Sh. Raz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4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5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b Singh s/o Sh. Udm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1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7)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der Bhan s/o  Shree C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8)92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ash Pal s/o Sh. Ram Cha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9)92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hazan Singh s/o Shree C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0)92 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Chottan w/o Sh. Sukh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)92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kam Singh s/o Sh. Shree C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2)92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hanti Devi w/o late Sh.Mahende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8)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l Inder Singh s/o Sh. Amar Inde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5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9)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u Inder Singh s/o Sh. Amar Inde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5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)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ginder Singh s/o  Mangat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6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)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ukhwanti w/o Sh. Rat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7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53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h. Nahar Singh s/o Sh. Pho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55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h. Chander Bhan s/o Sh. Pho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8)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twant Kaur w/o Sh. Jagat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6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5.8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6)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an Singh s/o late Sh.Mang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7)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Budho w/o late Sh. Har Chan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)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inder s/o Sh. Nath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5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bu Ram s/o Sh. Ram Ph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6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s Ram s/o Sh. Tek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9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>
          <w:trHeight w:val="3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26)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gdip Singh s/o Sh. Har Kish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9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.8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)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Prakash Wati w/o Sh. Shib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7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4.9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nga Ram s/o Sh. Manu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5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4.9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2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aj Mal s/o Sh. Sheo C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7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4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aj Bhan s/o Sh. Bharat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7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7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r Singh s/o Sh. Ratt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9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>
          <w:trHeight w:val="3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8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har Singh s/o Sh. Ratt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8"/>
              <w:gridCol w:w="4820"/>
            </w:tblGrid>
            <w:tr>
              <w:trPr/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.9.07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.2.95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9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nwar Singh s/o Sh.Ratt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9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9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Daya Wati w/o Sh. Tara C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6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8.9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1)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Choto Devi w/o Sh. Ram Kis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8)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if Singh s/o Sh. Zile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1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Narain s/o Sh. Ranjit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5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6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hari s/o Sh.Hardev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1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2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de Bhan s/o Sh. Jug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3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9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2)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ltan Singh s/o Sh. Dalip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8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3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dhir Singh s/o Sh.Dalip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8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6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 Prakash s/o Sh. She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7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 Pal s/o Sh. She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e Singh s/o Sh.Mauj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7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agwan Dev s/o Sh. Gird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3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mit Bhardwaj,Amit Bhardwaj, Master Kapil Bhardwaj through legal guardian Smt.Sheela Devi(all sons of late Sh.Satish Kuma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arat Singh s/o late Sh. Shank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3.9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9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Raj Kali w/o Sh. De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7.9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6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Prakash Mann s/o Sh. Sri Ram Man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8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Phal Mann s/o Sh. Shri Ram Man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9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vir Singh Mann s/o Sh. Sri Ram Man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0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htab Singh Mann s/o Sh.Sri Ram Man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htash Singh Mann s/o Sh. Sri Ram Man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vitri Devi w/o Sh. Sunder Pal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0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thu Singh s/o Sh. Bulaki D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0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IST OF AWAITING RECOMMENDEES OF 80 SQ.YDS. OF ROHINI RESDL.SCHEME AS ON </w:t>
      </w:r>
      <w:r>
        <w:rPr>
          <w:b w:val="false"/>
          <w:bCs w:val="false"/>
        </w:rPr>
        <w:t xml:space="preserve"> 4.2.2008</w:t>
      </w:r>
      <w:r>
        <w:rPr/>
        <w:t>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554"/>
        <w:gridCol w:w="3731"/>
        <w:gridCol w:w="1460"/>
        <w:gridCol w:w="1348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.N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physical possession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4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hkar Singh s/o Sh. Duli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9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7.8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il Dev Prasad s/o Sh. Bhika Prasa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4.9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4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dan Singh s/o late Sh. Meha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9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9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jender Singh s/o Sh. Dhan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2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9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4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wan Kumar s/o Sh. Sahib Singh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3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9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5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m Singh s/o Sh. Gela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3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9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4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ender Singh s/o Sh. Gela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9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9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60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rdar Singh s/o Sh. Gela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9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1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nil Gupta s/o Sh. Murari Lal Gupt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unita Jain, Master Kashish Jain &amp; Master Kartik Jain(jointly) w/o &amp; S/o Late Sh. Sanjay Jai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9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ham Prakash s/o Sh. Jai Narai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2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aj Bhan s/o Sh. Umra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4.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3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Kailashwati w/o late Sh. Jeet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4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9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ya Nand s/o Sh. Bhim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6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5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vitri Devi w/o Sh.Zile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7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8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aj Mal s/o Sh. Hukam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2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6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hool Singh s/o Sh. Lal Chand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5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3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shal Singh s/o Sh. Swaroop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5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4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hubir Singh s/o Sh. Ram Swaroo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5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4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inder Singh s/o Sh. Saroop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9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5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amsher Singh s/o Sh. Swroop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9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Darshna Devi D/o Sh. Swaroop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0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rvan Devi W/o Sh. Swaroop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1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Nirmala Devi D/o Sh. Swaroop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>
          <w:trHeight w:val="5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1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 Prakash s/o Sh. Deep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0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der Bhan s/o Sh. Deep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8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nder Singh s/o Sh. Deep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9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ap s/o Sh. Deep Cah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1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wan Singh Lakra s/o Sh.Hukam Chand Lakr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2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Bhagwan s/o Sh. Rai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3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a Chand s/o Sh. Deep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6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sar Singh s/o Sh. Chhotu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5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bir Singh s/o Sh. Hukam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7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chan Singh s/o Sh. Chhotu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Pal s/o Sh. Udm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j Pal s/o Sh. Udm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6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nga Ram s/o Sh. Udm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bir s/o Sh. Udm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0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4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Kavita w/o Sh.Surend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2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hubir Singh s/o Sh. Charan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9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1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up Singh s/o Sh. Charan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9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5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Omwati w/o Sh.Pritam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9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6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a Chand s/o Sh. Mukhtia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9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0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nder Singh s/o Sh. Rai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9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1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htas Singh s/o Sh. Lal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2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Bhagwan s/o Sh. Lal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3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kar Singh s/o Sh. Lal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4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arjit Singh s/o Sh. Lal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5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bir Singh s/o Sh. Chhotu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7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bir Singh s/o Sh. Chhotu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61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ender Singh s/o Sh. Rai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0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han Dutt s/o Sh. Girdhar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1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Roshni w/o Sh. Jag Moha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vitri Devi D/o Sh. Khazan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7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uresh Bala D/o Sh.Khazan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7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6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Saroj Devi D/oSh. Khazan Sing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7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1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chman Singh s/o Sh. Mohan Lal Sain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8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Prasad Saini s/o Sh. Mohan Lal Sain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9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jeet Singh Saini s/o Sh. Mohan Lal Sain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0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der Singh Saini s/o Sh. Mohan Lal Sain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7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er Singh s/o Sh. Deep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7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khbir Singh s/o Sh. Kanwal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6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yavir Singh s/o Sh. Kanwal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5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bir Singh s/o Sh. Kanwal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5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0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 Singh s/o Sh. Mukhtia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9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8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inder s/o Sh. Jai L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96</w:t>
            </w:r>
          </w:p>
        </w:tc>
      </w:tr>
      <w:tr>
        <w:trPr>
          <w:trHeight w:val="37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ans Kumar Channa s/o Sh.Shori Lal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Induwahi w/o Sh. Arun Kuma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5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Nirmal Sehgal w/o Sh. Narinder Kuma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2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5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ender Mohan Anand s/o Sh. Girdhari L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7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vitri Gupta w/o Sh. I.S. Gupt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6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l Gupta w/o Sh. I.S. Gupt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9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jay Gupta s/o Sh. I.S. Gupt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8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ay Kumar Gupta S/o I.S.Gupt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2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Roshni Devi w/o Sh. Rajend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ranjit Lal Katyal s/o N.L. Katy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0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Jyoti Devi w/o Sh Banwari L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3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8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llu Ram s/o Sh. Sat P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6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0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een Kumar s/o Sh. S.N. Goe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0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0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Asha Devi  Jindal w/o Sh. Rakesh Kumar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4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1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Veena Gupta w/o N.D.Gupt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4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6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Babu s/o Sh. Tara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4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2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Parkash s/o Sh.Ram Kuma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4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9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inder s/o late Sh. Dali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5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8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il Singh s/o late Sh. Dali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5"/>
              <w:gridCol w:w="4251"/>
            </w:tblGrid>
            <w:tr>
              <w:trPr/>
              <w:tc>
                <w:tcPr>
                  <w:tcW w:w="4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.5.07</w:t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.11.97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7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nwal Singh s/o late Sh. Dalip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5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5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r Singh s/o Sh. Surat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9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8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ya Nand s/o Sh. Kirpa @ Dha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2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97</w:t>
            </w:r>
          </w:p>
        </w:tc>
      </w:tr>
      <w:tr>
        <w:trPr>
          <w:trHeight w:val="4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 Dutt Shorey s/o Sh. Har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3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1.9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nod Kumar s/o Sh. Sund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 Prakash s/o Sh. Sund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5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sbir Singh s/o Sh. Sund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5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5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Bhaj s/o Sh. Jai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6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l Kumar s/o Sh. Rameshwar Day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ender Mann s/o Sh. Rameshwar Day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nil Mann s/o Sh. Rameshwar Day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5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Surender Singh Mann s/o Sh. Sardar Singh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7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0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ender Singh s/o  Raghubi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8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Biro Devi @ Birmati  D/o Sh. Ram Meha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8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7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Dhanpati D/o Sh. Ram Meha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8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9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Sarla Devi D/o Sh. Ram Mehar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8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8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Sunita w/o Sh. Rajesh Kumar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8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3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lwant Singh s/o Sh. Devend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2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5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render Singh s/o Sh. Devend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2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4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ogender Singh s/o Sh. Devend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2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9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l Kumar s/o Sh. Bahadu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6.0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nod Kumar s/o Sh. Bahadu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6.0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ST OF AWAITING RECOMMENDEES OF 150 SQ.YDS. OF ROHINI RESDL.SCHEME  4.2.200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145"/>
        <w:gridCol w:w="4140"/>
        <w:gridCol w:w="1460"/>
        <w:gridCol w:w="1348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physical possession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)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ar Singh &amp; Smt. Suresh Wati s/o Sh.Shri Ram, W/o late Sh.Chatt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5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4)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bu Ram s/o late Sh. Gop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6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2)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Bhuli D/o Sh. Jhandu w/o Sh. Rumal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3)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Krishan Kumar s/o Sh.Mouz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3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9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7)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jeet Singh s/o Sh. Roop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2.20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7)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iranji Lal s/o Sh. Tool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6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6)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bir Singh s/o Sh. Tool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6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6)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ad Singh s/o Sh. Ram Meha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4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8)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nder Singh s/o Sh. Ram Meha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4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7)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jender Singh s/o Sh. Ram Meha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4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9)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lpat s/o Sh. Udey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4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0)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nod Kumar s/o Sh. Sukhbi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4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)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amesh s/o Sh. Ram Chander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4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)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m Dutt s/o Sh. Shiv Narain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4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0)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bir Singh s/o Sh. Jagat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7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)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Bhagwan s/o Sh. Pyare L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0)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nod Kumar s/o Sh. Zile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5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2)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oj Kumar s/o Sh. Zile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3)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m Singh s/o Sh. Ude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9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)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m Chand s/o Sh. Ranjit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6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)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jender Singh s/o Sh. Ranjit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6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6)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ap Singh s/o Sh. Jawahar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0)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 Singh s/o Sh. Dhan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)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hender Singh s/o late Sh. Balle Ram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3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)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hey Shyam s/o late Sh. Balle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3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3)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kam Singh s/o Sh. Dhan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7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4)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el Singh s/o Sh. Rat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5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7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7)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Ved Wati w/o Sh. Bal Kisha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8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7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9)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lwant Singh s/o Sh. Bal Kisha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8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7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8)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veen Kumar s/o Sh. Bal Kisha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8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7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)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jay Kumar s/oSh Mahend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2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ST O F AWAITING RECOMMENDEES OF 400 SQ.YDS. OF ROHINI RESDL.SCHEME AS ON  4.2.20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52"/>
        <w:gridCol w:w="3421"/>
        <w:gridCol w:w="1829"/>
        <w:gridCol w:w="133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physical possession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9)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i Kishan s/o late Sh. Tek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.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3.6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3)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ri Pal s/o Parmatma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.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4.6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)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im Singh Yadav s/o late Sh. Ram Chande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4.0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5.64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8)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hok Kumar s/o Sh. Bhart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6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9)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tish Kumar s/o late Sh. Lal Chand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6.0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.6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6)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khtiar Singh s/o Sh. Pratap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8.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.6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)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 Kishan s/o Sh. Bhart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2.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7.6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4)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Krishnawati D/o Sh. Jage Ram w/o Sh. Surender Kuma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8.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7.6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3)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arsi s/o late Sh. Chandu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1.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)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hash s/o late Sh. Tej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0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02)88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a Chand s/o Sh. Ram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2.7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)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rmender Singh s/o Sh. Ishwa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8.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4.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45)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un Kumar Singh s/o late Lt. Col. Atta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04)88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e Sh. Ram Saroop s/o Sh. Bhol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9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der Pal Singh s/o Sh. Pirthi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2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9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Roop Singh s/o Sh. Bishan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55)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aj Mal s/o Sh. Hira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5.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23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Chandrawati w/o late Sh. Dharambir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9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5.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2)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tar  Singh s/o late Sh. Udey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8.8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9.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4)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Phoolo Devi w/o Sh. Ram Ph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8.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9.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9)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han Lal s/o Sh. Shyam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9.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49)8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rain Singh s/o Balbir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7.8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01)85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abir s/o Sh. Tara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.8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29)85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Mehar s/o Sh. Badlu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.8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99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bir Singh s/o Sh. Ami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9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03)8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Singh s/o Kanhay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9)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kam Chand s/o Sh. Sukh Dev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6.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)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Raj Rani w/o Sh. Subhash Saini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6.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6)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agwan Sahai &amp; Nande s/o late Sh.Hari Singh &amp; Ram Kishan s/o late Sh. Kundan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03)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H. of Hari Singh s/o Late Sh.</w:t>
            </w:r>
          </w:p>
          <w:p>
            <w:pPr>
              <w:pStyle w:val="Normal"/>
              <w:jc w:val="both"/>
              <w:rPr/>
            </w:pPr>
            <w:r>
              <w:rPr/>
              <w:t>Ishwa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2.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)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m Chand s/o Sh. Bhada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3.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2.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22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nder Singh s/o Sh. Shanka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1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2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91)88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iz Ul Rehman s/o Sh.Khalil Ul Rehm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2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2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49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undan s/o Sh. Ami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5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61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rda Nand s/o Sh. Bhart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6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63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gmal Singh s/o Sh. Huka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21)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lhari s/o Sh. Munsh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.9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31)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an Chand s/o Sh. Bharta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9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43)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ahat Ram s/o late Sh. Ghamandi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9.9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20)9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ta Ram s/o Sh Bhik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7.9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)9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avir s/o Sh Atta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5.9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)9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khbir Singh s/o Late Sh Rat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5.9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2)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Prakash s/o Sh. Harbans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3.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7)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Imarti w/o late Sh.Ram Kishan @ Rami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09)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 of Smt. Channo Devi w/o late Sh. Ganga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7)8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ishi Pal s/o late Sh. Karan Singh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78)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de Singh s/o late Sh.Raghubi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8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79)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im Singh s/o Sh. Khairat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8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50)8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if Singh s/o Sh. Yad Ram &amp; Mehar Singh s/o Sh. Umrao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7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6)8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ubir s/o Sh. Dull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5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12)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okha Ram s/o Sh Jai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2)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tu s/o Sh. Ball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6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79)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h. Shankar s/o Sh. Balo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6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4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Phal s/o Sh. Kund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2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68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dan s/o Sh. Kesr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7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02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t Singh s/o Sh. She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1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3)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iv Charan s/o Sh. Bhagm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6.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62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 Prakash s/o Sh. Net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38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egha Ram s/o Sh. Khacher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57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gh Ram s/o Sh. Gagan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27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nder Singh s/o Sh. Niade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2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28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inder Singh s/o Sh. Niade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2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1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bir Singh s/o Sh. Bhoop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3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Asharfi Devi w/o late Sh. Har Chand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3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96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a Nand s/o late Sh. Ganpa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4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97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Vidhya Yadav w/o Sh. R.P. Yadav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4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88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Pat s/o Sh. Tek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6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98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Tarawati w/o late Sh.Ranbir Singh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6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01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Kishan Yadav s/o late  Sh. Ram Sarup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6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29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vir Singh s/o  Sh. Hirdey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7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12 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ajraj Singh Yadav &amp; Subhash Chand both sons of late Sh.Heera Singh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1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40)88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haju Singh s/o Sh. Moha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6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45)88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ed Singh  s/o Sh. Moha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6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26)8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bhash Chand, Narender Kumar s/o late Sh.Raghunath Singh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ender Singh s/o Sh. Ghees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4.8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)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want Singh s/o Sh. Ghees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4.8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4)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hubir Singh s/o Sh. Devi Das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6.8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6)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 Prakash s/o Sh. Devi Das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6.8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9)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hu Nandan Lal, Daya Nand &amp; Jagdish Chander s/o late Sh. Janki Das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7.8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6)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Kishan s/o Sh. Shiv Day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8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5)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H of Smt. An Kaur w/o Sh. Udm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1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npat Singh s/o Sh. Maha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8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)9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hagat Singh, Satish Kumar, Mohinder Singh, Jawala Prasad, Raj Kumar all sons of Sh. Raghbir Singh &amp; Smt. Raj Rani &amp; Master Kapil Dev. Km. Resma, Km.Sushma, Master Ravi Parkash all w/o D/o &amp; s/o  of Sh.Sarwan Kumar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.9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57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wala s/o Sh. Shama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86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d Prakash s/o late Sh.Hari Ram &amp; Sunil Kumar s/o late Sh. Sultan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9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93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ultan Singh s/o Sh. Fakir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9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45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ge Ram s/o Sh. Moh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60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gbir Singh s/o Sh. Malkhan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63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hotu s/o Sh. Brij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(507)86 N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ran Singh s/o Sh. Bhure                                                                                    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2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(516)86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h. Khushi Ram s/o Sh.Meh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(517)86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Dalel Singh s/o Sh. Nand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18)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late Sh. Rati Ram s/o Sh. Meh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49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i Ram s/o Sh. Mange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50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Revti w/o Sh. Mange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6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inder Singh s/o Sh. Makhan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2.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72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j Pal Singh &amp; Dharam Pal Singh &amp; Kanwar Singh Sons of Sh.Brah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3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88)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tar Singh s/o Sh. Kanhy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3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89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wahar Singh s/o Sh. Gop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3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69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h Ram s/o Sh. Niade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35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ai Ram s/o Sh. Kanhiy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43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bir Singh s/o Sh. Sheo Nat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(427)87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Gian Devi D/o Sh. Bharat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4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28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Raj Devi D/o Sh. Bharat Singh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4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02)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ham Singh s/o Sh. Ram Meha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9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89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h.Malkhan Singh s/o Sh. Sultan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93)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bhu s/o Sh. Ram Pa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17)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der Bhan s/o Sh. Shiv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8)88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teh Singh s/o Sh. Ram Pa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)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inder Kumar s/o Ram Lubhay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5)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ran Kumar Gupta s/o Sh. Hans Raj Gup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7)90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ya Nand s/o Sh. Bhagwan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9.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jay Singh s/o Sh. Shiv Dhan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tto Devi w/o late Sh. Sarup Singh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2.9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8)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srat s/o Sh. Shimbh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9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)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mt. Dayawati w/o Sh. Jagat Singh  D/o Sh. Nawal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9.9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3)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gdish s/o Sh. Sheo Nat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8.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1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meet s/o Sh. Om Prakas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3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>
          <w:trHeight w:val="5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9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esh Kumar s/o late Sh. Hoshia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8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>
          <w:trHeight w:val="5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51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Chander Solanki s/o Sh. Umrao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8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>
          <w:trHeight w:val="6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8)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ra Lal s/o Sh. Tek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8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(315A)86N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hubir Singh s/o Dal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0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4-A) 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Munni Ram s/o Sh. Shr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0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27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hi Ram s/o Sh. Jeet Ra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0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ran Singh s/o Sh.Huk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39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bir Singh s/o Sh. Jeet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2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(426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Raj Bala,Smt. Saroj Khatri,Smt. Madhu Bala, Smt. Seema Rani S/Sh. Sunil Kumar, Sanjeev Kumar all D/o &amp; S/o late Sh. Tej Singh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4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(462)87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iv Dutt s/o Sh. Surat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80)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wan Singh s/o Sh. Bhi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9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86)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ile Singh s/o Sh. Hukam Singh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2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96)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 Prakash s/o Sh. Lal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7)88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Chander s/o Sh. Bhagw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3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2)88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ender s/o late Sh. Singh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0)8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dgi Ram s/o Sh. Shir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1)8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zari Lal s/o Sh. Kanhiya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)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ar Singh s/o Sh. Imaml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9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6-A)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jeet s/o Bhur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0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.8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2)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bir Singh s/o Sh. Rattan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.8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8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m Singh s/o late Sh. Kanchan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6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.8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(47)90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hagwat Singh, Vijender Singh, Surender Singh, Jitender Singh &amp; Gajender Singh all sons of late Sh. Ram Chander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2.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8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hu Raj s/o Sh. Sheo Raj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4.8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kh Raj s/o Sh. Sheo Raj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4.8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dai Raj s/o Sh. Sheo Raj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4.87</w:t>
            </w:r>
          </w:p>
        </w:tc>
      </w:tr>
    </w:tbl>
    <w:p>
      <w:pPr>
        <w:pStyle w:val="Normal"/>
        <w:tabs>
          <w:tab w:val="clear" w:pos="720"/>
          <w:tab w:val="left" w:pos="498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LIST OF AWAITING RECOMMENDEES OF 40 SQ.YDS. OF ROHINI RESDL. SCHEME AS ON </w:t>
      </w:r>
      <w:r>
        <w:rPr>
          <w:b w:val="false"/>
          <w:bCs w:val="false"/>
        </w:rPr>
        <w:t xml:space="preserve"> </w:t>
      </w:r>
      <w:r>
        <w:rPr/>
        <w:t>4.2.2008.</w:t>
      </w:r>
      <w:r>
        <w:rPr>
          <w:b w:val="false"/>
          <w:bCs w:val="false"/>
        </w:rPr>
        <w:t xml:space="preserve"> </w:t>
      </w:r>
    </w:p>
    <w:p>
      <w:pPr>
        <w:pStyle w:val="TextBody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03"/>
        <w:gridCol w:w="2834"/>
        <w:gridCol w:w="1829"/>
        <w:gridCol w:w="176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physical possession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52)9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H of Smt. Krishna Devi w/o late Sh. P.D. Gupt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6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6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52)8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Tej Pal Singh s/o Sh. Kewal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0.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4.6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35-A)9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Roshni Devi w/o Sh. Late Rich Pal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6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4.6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7)9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iv Raj Singh s/o late Sh. Puran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5.9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5.6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2)8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H of late Sh. Mam Chand s/o late Sh. Umra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4.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6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72)9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Gullu s/o late Sr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9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6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11)9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Lali Devi D/o Sh. Parsa Ram &amp; W/o Sh. Jage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6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6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13)9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H of late Sh. Rajinder Pal Chawla &amp; Smt. Vidhyawati &amp; Smt.Raj Kumari D/o Sh. Milkhi Ram Chawl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7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6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2)9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render Mohan Sudan s/o late Sh.P.N. Sud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9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7.7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53)9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hagmal s/o Sh. Banshi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6.9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6.7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46)9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Chand Kaur D/o Sh. Munshi &amp; w/o Sh.Moti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3.9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.7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53)9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mal Chand Jain s/o Sh Jagadhar Mal Jai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7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5.7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14)9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 Kailash Sharma w/o Sh C.L Sharm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9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5.7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5)9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 Prakash s/o Sh Shambhu Day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9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7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36)86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darsh Sharma s/o Sh. B.M. Sharm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8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3.8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6)8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pal s/o Late Sh Pill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8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8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63)9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Rishi Pal s/o late Sh Raghubi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9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)20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wan Chand s/o Sh Chinkoo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20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1.8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)20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 Ratno Devi w/o Sh Jawala Prasad &amp; D/o Tur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8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8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7)9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nkaj Jain &amp; Pranay Jain sons of Sh Vir Kumar Jai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5.9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5.82(Prov.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70)9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 Shakuntla w/o late Sh Godh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0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5)9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H of Bishamber Lal Sikka s/o Sh. K.C. Sikk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9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)20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 Mohinder Kaur w/o Sh Gurmel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47)86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sh Chander Aggarwal s/o Sh. Nand Kishor Aggarw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8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1)87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nesh Kumar Garg s/o Sh. Madan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70)87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vinder Singh s/o Sh. Amar Jit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76)87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seem Chand s/o Sh. Charan Das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84)87/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sh Chand s/o Sh. Wazir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9)87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hok Kumar s/o Sh Pawan Kuma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2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95)87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Rachna Sharma D/o Sh. M.L. Vashist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6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17)8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Bhaj Garg s/o Sh Gopi Ram Garg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35)8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m Pal s/o Sh Gujjar M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05)8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 Munni Devi Mishra w/o Sh C.M Mishr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57)8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 Usha Aggarwal w/o Sh K.K Aggraw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)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shamber singh s/o Sh Sahravo 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6)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Neera Gupta w/o Sh. Nirmal Kumar &amp; Sh.Mantoo s/o Sh.Naresh Kumar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8)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sh Chander s/o Sh Kundan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2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9)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 Kanta w/o Sh Ramesh Chande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2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4)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vinder Sharma s/o Sh Mohan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10)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mal Kumar s/o Sh.Kishori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9)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nod Kumar Verma s/o Sh R.S Verm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6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05)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ikram Malhotra s/o Sh Inder Malhotr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2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29)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Mal Singh s/o Sunde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6)8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hore Sen Gupta s/o Sh C.R Sen Gupt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7.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30)8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 Bimla Rani w/o Sh Ainshi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7.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0)8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hey Shyam Gupta s/o Sh. R.C. Gupt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2.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67)9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 Janki Devi w/o Sh Ram Ratt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9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7)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hari Lal Vaid s/o Sh N.R Vai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4.9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3)20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e Singh s/o Sh. Daryao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4.9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8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hash Chander s/o Sh. Nandu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4.9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6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Pal s/o Sh. Dhar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7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ane s/o Sh. Dhar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8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gdish s/o Sh. Dhar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9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i Bhagwan s/o Sh. Dhar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0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hey Shyam s/o Sh. Dharam Sing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1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le Singh s/o Sh. Dhar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2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bir s/o Sh. Dhar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0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Reeta Sawhney w/o Sh. T.K. Sawhney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6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)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aj Kumar Adopted son of late Sh. Ishwar Dass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5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2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i Ram Gupta s/o Sh Bahadur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5.20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IST OF AWAITING RECOMMENDEES OF 150 SQ.YDS. OF NARELA  RESDL. SCHEME AS ON 4.2.2008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03"/>
        <w:gridCol w:w="2834"/>
        <w:gridCol w:w="1829"/>
        <w:gridCol w:w="176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t. of physical possession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45)87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shal Singh s/o Sh.Faquir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4)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Poonam Gupta w/o Sh. Parveen Gup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0.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4)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 Kishan s/o Sh. Ram Sarup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ar Singh s/o Sh. Tek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3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med Singh s/o Sh. Jas </w:t>
            </w:r>
          </w:p>
          <w:p>
            <w:pPr>
              <w:pStyle w:val="Normal"/>
              <w:jc w:val="both"/>
              <w:rPr/>
            </w:pPr>
            <w:r>
              <w:rPr/>
              <w:t>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8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)0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ashpal Singh s/o Sh. Bhullan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)0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ogender Singh s/o Sh. Bhullan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5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shwar Dayal s/o Sh. Lekh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2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)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i Chand s/o Sh. Ram Narai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)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hander Singh s/o Sh. Dhar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5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2)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 Parkash s/o Sh. Dhar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5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0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IST OF AWAITING RECOMMENDEES OF 250 SQ.YDS. OF NARELA  RESDL. SCHEME </w:t>
      </w:r>
      <w:r>
        <w:rPr/>
        <w:t xml:space="preserve">AS ON </w:t>
      </w:r>
      <w:r>
        <w:rPr>
          <w:b/>
          <w:bCs/>
        </w:rPr>
        <w:t xml:space="preserve"> 4.2.2008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61"/>
        <w:gridCol w:w="3176"/>
        <w:gridCol w:w="1829"/>
        <w:gridCol w:w="176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t. of physical possession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1)9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Krishna w/o Sh. Bhagwan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9.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)9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bir Singh s/o Sh. Ram Kanwa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.9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9.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4)0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hanti Devi w/o Sh. Devi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0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3)0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sh Chand s/o Sh. Devi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0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9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)9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ra Singh s/o Sh. Ram Sarup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7.9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6)0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Kumar s/o Sh. Des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1)0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nder Singh s/o late Sh. Gop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2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6)0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ginder Singh Mann s/o Sh. Dalel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6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8.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7)0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el Singh s/o Sh. Mangat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6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8.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2)0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wahar Singh, Ram Kishan &amp; Brij Lal sons of Sh.Sardar Singh Mann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0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8.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200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m Singh s/o Chander Bh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20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0.2000</w:t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LIST OF AWAITING RECOMMENDEES OF 80 SQ.YDS. OF NARELA  RESDL. SCHEME </w:t>
      </w:r>
      <w:r>
        <w:rPr/>
        <w:t xml:space="preserve">AS ON </w:t>
      </w:r>
      <w:r>
        <w:rPr>
          <w:b w:val="false"/>
          <w:bCs w:val="false"/>
        </w:rPr>
        <w:t xml:space="preserve"> 4.2.2008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03"/>
        <w:gridCol w:w="2834"/>
        <w:gridCol w:w="1829"/>
        <w:gridCol w:w="1763"/>
      </w:tblGrid>
      <w:tr>
        <w:trPr>
          <w:trHeight w:val="5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.</w:t>
            </w:r>
            <w:r>
              <w:rPr/>
              <w:t>S.No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t. of physical possession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4-A)92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ri Rambir s/o late Sh. Badle, Smt. Krishna Devi w/o late Sh. Om Prakash &amp; Minor children Ms. Manita, Master Pradeep Kumar &amp; Master Ravinder Kumar all daughter &amp; sons of late Sh.Om Prakash under the guardianship of their mother Smt.Krishna Devi w/o late Sh.Om Prakash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5)92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al heirs of late Sh. Lotif s/o late Sh. Fatt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.11.92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6)92)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asin s/o Sh. Asga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7)92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Momin s/o Sh. Asgar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2)92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al heirs of late Sh. Naval Singh s/o Sh. Lachhm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93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hir Ali s/o Sh. Tokhir Al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9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)93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m Chander s/o late Sh. Devi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9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)94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hinder Singh s/o Sh. Rat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.9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)94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yal Bhan s/so Sh. Rat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.9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)94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nd s/o Sh. Rat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.9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94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Chander s/o Sh. Rat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.9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9)94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pal s/o Sh. Fateh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.9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3)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Renu Gupta w/o Sh. Ashok Kumar Gupt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0.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ender Rana s/o Sh. Jagdish Ran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2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9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yawart s/o Sh. Jagdish Ran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2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hok Kumar s/o Sh. Jagdish Ra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2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ish Kumar s/o Sh. Jagdish Ran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2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)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Pal s/o Sh. Bhi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3)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 Pal s/o Sh. Bhi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1)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jay Pal s/o Sh. Dharam P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7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hash Chand s/o Sh. Balwant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8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har Singh s/o Sh. Balwant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9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ender Singh s/o Sh. Sah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2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Bhagwan s/o Sh. Sah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3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3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lbagh s/o Sh. Sah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3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bir Singh s/o Sh. Sah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0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jay Mann s/o Sh. Sah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)20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it Singh s/o late Sh. Munsh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20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1(3)07/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sh Kumar s/o Sh. Munsh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20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1(4)07/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ley Singh s/o late Sh. Kehar Singh @ Kehr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20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1(5)07/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g Bir Singh s/o Lal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20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1(6)07/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dan Kumar s/o Sh. Lal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20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1(7)07/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shiyar Singh s/o Sh. Kehar Singh @ Kehr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5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endra s/o Sh. Kew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2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sh Kumar s/o Sh.Om Prakas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8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6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nder Singh s/o Sh. Kew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9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7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sh s/o Sh. Kew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9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1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raj Bhan s/o Sh. Raj Roop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0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6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veen Kumar s/o Sh. Rameshwar Day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2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1(23)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veer Singh s/o Sh. Maha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5.20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2002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06:00Z</dcterms:created>
  <dc:creator>abc</dc:creator>
  <dc:description/>
  <dc:language>en-US</dc:language>
  <cp:lastModifiedBy>sanjay</cp:lastModifiedBy>
  <cp:lastPrinted>2008-02-04T12:23:00Z</cp:lastPrinted>
  <dcterms:modified xsi:type="dcterms:W3CDTF">2008-02-05T10:06:00Z</dcterms:modified>
  <cp:revision>2</cp:revision>
  <dc:subject/>
  <dc:title> LIST OF AWAITING RECOMMENDEES OF 200 SQ</dc:title>
</cp:coreProperties>
</file>