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24295" cy="946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946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8585" cy="797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083550" cy="665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0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0265" cy="653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26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1620" cy="8545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8:00Z</dcterms:created>
  <dc:creator>Vijender</dc:creator>
  <dc:description/>
  <dc:language>en-US</dc:language>
  <cp:lastModifiedBy>Vijender</cp:lastModifiedBy>
  <dcterms:modified xsi:type="dcterms:W3CDTF">2008-01-24T08:49:00Z</dcterms:modified>
  <cp:revision>6</cp:revision>
  <dc:subject/>
  <dc:title/>
</cp:coreProperties>
</file>