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242685" cy="977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977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43065" cy="945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945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88555" cy="665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8555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957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57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68160" cy="8745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160" cy="874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31:00Z</dcterms:created>
  <dc:creator>Vijender</dc:creator>
  <dc:description/>
  <dc:language>en-US</dc:language>
  <cp:lastModifiedBy>Vijender</cp:lastModifiedBy>
  <dcterms:modified xsi:type="dcterms:W3CDTF">2008-01-24T08:12:00Z</dcterms:modified>
  <cp:revision>10</cp:revision>
  <dc:subject/>
  <dc:title> </dc:title>
</cp:coreProperties>
</file>