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20"/>
        </w:rPr>
      </w:pPr>
      <w:r>
        <w:rPr>
          <w:sz w:val="20"/>
        </w:rPr>
        <w:t>DELHI DEVELOPMENT AUTHORITY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ELECTRICAL DIVISION NO.2</w:t>
      </w:r>
    </w:p>
    <w:p>
      <w:pPr>
        <w:pStyle w:val="Heading1"/>
        <w:ind w:left="1440" w:firstLine="720"/>
        <w:jc w:val="left"/>
        <w:rPr>
          <w:sz w:val="20"/>
        </w:rPr>
      </w:pPr>
      <w:r>
        <w:rPr>
          <w:sz w:val="20"/>
        </w:rPr>
        <w:t>DWARKA PHASE-I, NEW DELH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NIT NO:51 &amp; 52/EE/ED-2/2005-0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rPr/>
      </w:pPr>
      <w:r>
        <w:rPr/>
        <w:t>NOTICE RE-INVITING TEND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ealed item rate tender are invited for the following work on behalf of DDA from the approved contractors of appropriate class of DDA,MES,Railways, P&amp;T, CPWD ON THE DATE OF OPENING ( MENTIONED BELOW) upto 3.00 pmawhich shall be opened on the same day at 3.00 pm on 9/9/05 at Ground Floor, Vikas Minar DDA office I.P.Estate, New Delhi by the Executive Engineer (E), Electrical division no.2 DDA in the presence of intending purchaser or their authorized representativ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he tendered documents can be had on any working day from CAU/- DWARKA/ Sale counter vikas minar  between  11.00AM to 3.00 PM on payment of cost of tender (non-refundable)as well as amount of earnest money mentioned against each work on  production of Enlistment  Certificate  &amp; WCTC on Form-XI. Sale of tender form will be stopped four days ( including the date of opening) before the date fixed for the opening of the tender docu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manner of submission of tenders, opening of the same and entry of contractor/their authorized representative at the place of opening shall be provided in clause 3(a), (b) &amp; (C) of PED-6 forming the part of the ten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arnest money Deposit in Cash/Receipt treasury challan/ Deposit at call receipt/ Fixed Deposit receipt/ Demand Draft of a scheduled Bank issued in favour of AQ/C&amp;U/Dwarka.Zone/D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05"/>
        <w:gridCol w:w="1980"/>
        <w:gridCol w:w="162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.N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arnest Mone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Estt. Cos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ndered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Last dt. Of s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 of openin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completed / closed scheme of Dwarka Zone (Sh: Annual operation &amp; maintenance contract for sewage pump set at Pkt-3, Binda Pu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 1,53,552/-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  3071/-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. 500/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7-1-200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-1-200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completed / closed scheme of Dwarka Zone SH: Annual operation and maintenance contract for sewage pump set at Pkt-4, Binda P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. 1,53,552/-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. 3071/-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. 500/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7-1-200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-1-200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Executive Engineer(E)</w:t>
      </w:r>
    </w:p>
    <w:p>
      <w:pPr>
        <w:pStyle w:val="Normal"/>
        <w:jc w:val="right"/>
        <w:rPr/>
      </w:pPr>
      <w:r>
        <w:rPr/>
        <w:t>Elect.Division No.2/DDA</w:t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47:00Z</dcterms:created>
  <dc:creator>Cyber Den3</dc:creator>
  <dc:description/>
  <dc:language>en-US</dc:language>
  <cp:lastModifiedBy>Cyber Den3</cp:lastModifiedBy>
  <cp:lastPrinted>2005-08-31T13:54:00Z</cp:lastPrinted>
  <dcterms:modified xsi:type="dcterms:W3CDTF">2006-01-12T09:53:00Z</dcterms:modified>
  <cp:revision>3</cp:revision>
  <dc:subject/>
  <dc:title>DELHI DEVELOPMENT AUTHORITY</dc:title>
</cp:coreProperties>
</file>