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sz w:val="48"/>
        </w:rPr>
        <w:t>Public Notice</w:t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TextBody"/>
        <w:rPr/>
      </w:pPr>
      <w:r>
        <w:rPr/>
        <w:t>All Conversion Applications concerning Lands Disposal Department (Residential Plot, Group Housing, Co-op Societies, Industrial, Old Scheme Branch, commercial Etc) will be received at Counter No. 16 from 10.30 A.M.  to 1.30 P.M.   &amp;   from 2.00 P.M. to 3.50 P.M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(Signed)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O.P. Mishra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O.S.D. (Lands)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0:03:00Z</dcterms:created>
  <dc:creator> </dc:creator>
  <dc:description/>
  <dc:language>en-US</dc:language>
  <cp:lastModifiedBy>Dinesh Dixit</cp:lastModifiedBy>
  <dcterms:modified xsi:type="dcterms:W3CDTF">2006-01-09T10:03:00Z</dcterms:modified>
  <cp:revision>2</cp:revision>
  <dc:subject/>
  <dc:title>Public Notice</dc:title>
</cp:coreProperties>
</file>