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LHI DEVELOPMENT AUTHORITY</w:t>
      </w:r>
    </w:p>
    <w:p>
      <w:pPr>
        <w:pStyle w:val="Heading1"/>
        <w:rPr/>
      </w:pPr>
      <w:r>
        <w:rPr/>
        <w:t>PRESS TENDER NOTICE NO. 18/FO/CE/DWK/2003-0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ealed item rate tenders are invited for the following works from the approved &amp; eligible contractors in DDA, CPWD, MES P&amp;T &amp; RAILWAYS upto 3:00 pm which shall be opened on the same day at 3:30 pm at Vikas Minar, DDA Office, New Delhi on indicated dat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Tender documents can be had on payment of cost &amp; on production of Registration certificate of Sales Tax Deptt. From the CAU(Dwarks) DDA and centralized tender office vikas min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earnest money should be deposited alongwith the tender in the appropriate form as given in PWD-6 attached with the tender doc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NIT NO. </w:t>
        <w:tab/>
        <w:t xml:space="preserve">Name &amp; Address </w:t>
        <w:tab/>
        <w:t>Name of work</w:t>
        <w:tab/>
        <w:tab/>
        <w:t>Estt. Cost</w:t>
        <w:tab/>
        <w:t>Last date of sale</w:t>
      </w:r>
    </w:p>
    <w:p>
      <w:pPr>
        <w:pStyle w:val="Normal"/>
        <w:rPr/>
      </w:pPr>
      <w:r>
        <w:rPr/>
        <w:tab/>
        <w:tab/>
        <w:t>Of Div.</w:t>
        <w:tab/>
        <w:tab/>
        <w:tab/>
        <w:tab/>
        <w:tab/>
        <w:t>Earnest money</w:t>
        <w:tab/>
        <w:tab/>
        <w:t>Date o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Cost of </w:t>
        <w:tab/>
        <w:tab/>
        <w:t>open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ender</w:t>
        <w:tab/>
        <w:tab/>
        <w:t>time allowe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E/FOED.1</w:t>
        <w:tab/>
        <w:t>EE(E) Flyover</w:t>
        <w:tab/>
        <w:tab/>
        <w:t xml:space="preserve">C\o. approach Rd. from Dwarka Dwar to Delhi </w:t>
      </w:r>
    </w:p>
    <w:p>
      <w:pPr>
        <w:pStyle w:val="Normal"/>
        <w:rPr/>
      </w:pPr>
      <w:r>
        <w:rPr/>
        <w:t>NIT No. 20/</w:t>
        <w:tab/>
        <w:t>E1.Div.1/DDA</w:t>
        <w:tab/>
        <w:t>Gurgaon Rd. through cantonment area(SH.Removal</w:t>
      </w:r>
    </w:p>
    <w:p>
      <w:pPr>
        <w:pStyle w:val="Normal"/>
        <w:rPr/>
      </w:pPr>
      <w:r>
        <w:rPr/>
        <w:t>DDA /2003-4 B-1/12-13</w:t>
        <w:tab/>
        <w:tab/>
        <w:t xml:space="preserve">of LT overhead line &amp; laying of LT cable at </w:t>
      </w:r>
    </w:p>
    <w:p>
      <w:pPr>
        <w:pStyle w:val="Normal"/>
        <w:rPr/>
      </w:pPr>
      <w:r>
        <w:rPr/>
        <w:tab/>
        <w:tab/>
        <w:t>Janakpuri/ND.</w:t>
        <w:tab/>
        <w:tab/>
        <w:t>Palam Dismensary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s. 231580/-</w:t>
        <w:tab/>
        <w:tab/>
        <w:t>16.1.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s. 5790/-</w:t>
        <w:tab/>
        <w:tab/>
        <w:t>19.1.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s. 500/-</w:t>
        <w:tab/>
        <w:tab/>
        <w:t>20 Day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4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1879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85pt" to="440.9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te.: Work is a specialized work for which tenders will be issued by EE concerned after satisfying the eligible criteria. The terms &amp; conditions for this work may be seen in the office of EE/FOED.1 before making an application for issue of t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visit DDA’S website at </w:t>
      </w:r>
      <w:hyperlink r:id="rId2">
        <w:r>
          <w:rPr>
            <w:rStyle w:val="InternetLink"/>
          </w:rPr>
          <w:t>www.ddadelhi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  <w:t>No. F.3(3) FOED1/DDA/2003-04/31   dt. 12/1/04</w:t>
        <w:tab/>
        <w:tab/>
        <w:t>FO to CE (DWK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RRIGEN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ate of opening of the tender for the subject work may be read as 20/1/04 instead of 19/1/04. other information given in the press tender notice shall remain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d/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E/FOED1/DDA.</w:t>
      </w:r>
    </w:p>
    <w:sectPr>
      <w:type w:val="nextPage"/>
      <w:pgSz w:w="12240" w:h="15840"/>
      <w:pgMar w:left="1800" w:right="16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adelh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3:00Z</dcterms:created>
  <dc:creator>SERVER</dc:creator>
  <dc:description/>
  <dc:language>en-US</dc:language>
  <cp:lastModifiedBy>SERVER</cp:lastModifiedBy>
  <dcterms:modified xsi:type="dcterms:W3CDTF">2004-01-13T06:56:00Z</dcterms:modified>
  <cp:revision>1</cp:revision>
  <dc:subject/>
  <dc:title>DELHI DEVELOPMENT AUTHORITY</dc:title>
</cp:coreProperties>
</file>