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HINI PROJECT DIVISION NO.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.D.A. C.S.C. No.5, PKT B-10, Sec-3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Rohini, New Delh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. F50 (447)A/RPD.8/DDA/2003-04/</w:t>
        <w:tab/>
        <w:tab/>
        <w:tab/>
        <w:tab/>
        <w:tab/>
        <w:t>Date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CORRIGENDUM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In partial modification of the Notice Inviting Tender No. 18&amp;19/EE/RPD-8/DDA/2003-04 circulated vide this office No. F.50(447)A/RPD-8/DDA/2003-04/56 dated 19.01.2004 for which the Date of Sale and Date of Opening was fixed for 31.01.2004 &amp; 05.02.2004 respectively. In this connection it is circulated to all concerned that due to administrative reason, the date of Sale &amp; Opening of tender of NIT NO. 18 &amp; 19 is hereby postponed till further order. 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IVE ENGINE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 xml:space="preserve">          R.P.D. 8 D.D.A.</w:t>
      </w:r>
    </w:p>
    <w:p>
      <w:pPr>
        <w:pStyle w:val="Normal"/>
        <w:ind w:left="720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ROHINI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type w:val="nextPage"/>
      <w:pgSz w:w="12240" w:h="2016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25:00Z</dcterms:created>
  <dc:creator>kamal</dc:creator>
  <dc:description/>
  <dc:language>en-US</dc:language>
  <cp:lastModifiedBy>DD</cp:lastModifiedBy>
  <dcterms:modified xsi:type="dcterms:W3CDTF">2004-01-29T11:25:00Z</dcterms:modified>
  <cp:revision>2</cp:revision>
  <dc:subject/>
  <dc:title>OFFICE OF THE EXECUTIVE ENGINEER</dc:title>
</cp:coreProperties>
</file>