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HI DEVLOPMENT AUTHORITY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TI CULTURE DIVISION NO: 5 :</w:t>
      </w:r>
    </w:p>
    <w:p>
      <w:pPr>
        <w:pStyle w:val="NormalWeb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RRIGENDUM OF N. I. T NO. 32 (1 TO 15) 2003-0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e to the administration reason the date of sale and opening of N. I. T. No.32 (1 to 15) 2003-04 has been extended to 24.01.2004 and 28.01.2004 respectively. The other terms and condition remain unchan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4:00Z</dcterms:created>
  <dc:creator>Intec </dc:creator>
  <dc:description/>
  <dc:language>en-US</dc:language>
  <cp:lastModifiedBy>Intec </cp:lastModifiedBy>
  <dcterms:modified xsi:type="dcterms:W3CDTF">2004-01-20T03:55:00Z</dcterms:modified>
  <cp:revision>1</cp:revision>
  <dc:subject/>
  <dc:title>DELHI DEVLOPMENT AUTHORITY</dc:title>
</cp:coreProperties>
</file>