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27/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Up-gradation of  RSKP, Pitampura (SH: Providing &amp; fixing of Security light fittings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9.01.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2,93,760/-  </w:t>
        <w:tab/>
        <w:tab/>
        <w:tab/>
        <w:tab/>
        <w:tab/>
        <w:t>Earnest Money:- 10,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J.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 xml:space="preserve">The fittings and lamp shall be used of Philips/ Broadway111 CRP-320 model or same in Bajaj or Havells mak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78)/2012/RSKP/DDA/Elect./220    </w:t>
        <w:tab/>
        <w:t xml:space="preserve">                                 Dated : – 10.01.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10:00Z</dcterms:created>
  <dc:creator>user</dc:creator>
  <dc:description/>
  <cp:keywords/>
  <dc:language>en-US</dc:language>
  <cp:lastModifiedBy>user</cp:lastModifiedBy>
  <cp:lastPrinted>2013-01-09T16:15:00Z</cp:lastPrinted>
  <dcterms:modified xsi:type="dcterms:W3CDTF">2013-01-10T06:38:00Z</dcterms:modified>
  <cp:revision>4</cp:revision>
  <dc:subject/>
  <dc:title/>
</cp:coreProperties>
</file>