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6/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Supply &amp; fixing of fountain nozzle, lights, sluice valve i/c. rewinding of open well pump se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9.01.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48,542/-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J.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Sluice valve shall be of Kriloskar/ IVC make only.</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84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77)/2012/RSKP/DDA/Elect./221    </w:t>
        <w:tab/>
        <w:t xml:space="preserve">                                 Dated : – 10.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05:00Z</dcterms:created>
  <dc:creator>user</dc:creator>
  <dc:description/>
  <cp:keywords/>
  <dc:language>en-US</dc:language>
  <cp:lastModifiedBy>user</cp:lastModifiedBy>
  <dcterms:modified xsi:type="dcterms:W3CDTF">2013-01-10T06:38:00Z</dcterms:modified>
  <cp:revision>5</cp:revision>
  <dc:subject/>
  <dc:title/>
</cp:coreProperties>
</file>