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5/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Up-gradation of RSKP, Pitampura (SH: Water filling, filteration and cleaning of water including repairing &amp; overhauling of plant room accessories of Swimming Pool at RSKP.) Only those agencies are eligible who has done three similar type works in Govt. Deptt./PSU with annual turnover more than Rs.10.00 lacs during last three years are entitled to apply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6.01.13</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2,55,450/-  </w:t>
        <w:tab/>
        <w:tab/>
        <w:tab/>
        <w:tab/>
        <w:tab/>
        <w:t>Earnest Money:- 10,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at site shall be got approved before supply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Any injury to the staff at the time of execution of work in case of any mishap will be the liability agency/ contractor executing the work.</w:t>
      </w:r>
    </w:p>
    <w:p>
      <w:pPr>
        <w:pStyle w:val="TextBody"/>
        <w:spacing w:lineRule="auto" w:line="240"/>
        <w:ind w:left="720" w:hanging="0"/>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76)/2012/RSKP/DDA/Elect./211    </w:t>
        <w:tab/>
        <w:t xml:space="preserve">                                 Dated : – 02.01.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6:29:00Z</dcterms:created>
  <dc:creator>user</dc:creator>
  <dc:description/>
  <cp:keywords/>
  <dc:language>en-US</dc:language>
  <cp:lastModifiedBy>user</cp:lastModifiedBy>
  <cp:lastPrinted>2013-01-02T12:05:00Z</cp:lastPrinted>
  <dcterms:modified xsi:type="dcterms:W3CDTF">2013-01-02T11:12:00Z</dcterms:modified>
  <cp:revision>2</cp:revision>
  <dc:subject/>
  <dc:title/>
</cp:coreProperties>
</file>