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W:- M/O RSKP, Pitampura.</w:t>
      </w:r>
    </w:p>
    <w:p>
      <w:pPr>
        <w:pStyle w:val="NoSpacing"/>
        <w:ind w:left="900" w:hanging="81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</w:t>
      </w:r>
      <w:r>
        <w:rPr>
          <w:rFonts w:cs="Book Antiqua" w:ascii="Book Antiqua" w:hAnsi="Book Antiqua"/>
          <w:sz w:val="24"/>
          <w:szCs w:val="24"/>
        </w:rPr>
        <w:t>SH:- Supply and fixing of fountain nozzles, lights, sluice valve, i/c. rewinding of open well pump set  at RSKP.</w:t>
      </w:r>
    </w:p>
    <w:p>
      <w:pPr>
        <w:pStyle w:val="NoSpacing"/>
        <w:ind w:left="810" w:hanging="5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10"/>
        <w:gridCol w:w="1095"/>
        <w:gridCol w:w="990"/>
        <w:gridCol w:w="1170"/>
        <w:gridCol w:w="144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.No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scription of it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Q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and fixing of S.S/brass umbrella type fountain nozzles i/c. commissioning , testing etc. as complete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 j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and fixing of LED light fittings i/c. Connection, testing etc as complete as reqd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AR Multicolour light fittings having 36nos. LED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watt LED flood light fitting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 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&amp; fixing of 5.0H.P. 3 phase sub. pump panel i/c. connection testing etc. as complete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 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and fixing of 3core 2.5 sqmm sub cable i/c. connection testing in 25mm PVC pipe etc.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5 mt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Rewinding of 5.0HP open well pump set i/c. both side cartage and replacement of defective parts etc. as complete as reqd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 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and fixing of 80mm dia non fixing spindle sluice valve i/c. Nut bolt, rubber packing etc. as complete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 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Making provision for fixing of 10HP monoblock pump set i/c. M.S. Fleuge G.I. Pipe, Nut bolt, rubber packing etc. as complete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 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30:00Z</dcterms:created>
  <dc:creator>user</dc:creator>
  <dc:description/>
  <cp:keywords/>
  <dc:language>en-US</dc:language>
  <cp:lastModifiedBy>user</cp:lastModifiedBy>
  <dcterms:modified xsi:type="dcterms:W3CDTF">2013-01-10T06:15:00Z</dcterms:modified>
  <cp:revision>3</cp:revision>
  <dc:subject/>
  <dc:title/>
</cp:coreProperties>
</file>