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3600" cy="8172450"/>
            <wp:effectExtent l="0" t="0" r="0" b="0"/>
            <wp:docPr id="1" name="Picture 1" descr="C:\Documents and Settings\DDA\Desktop\PRESS NOTICE NO-30,NIT DATE 01.02.13 TO 07.02.13\Picture 00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DDA\Desktop\PRESS NOTICE NO-30,NIT DATE 01.02.13 TO 07.02.13\Picture 00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2450"/>
            <wp:effectExtent l="0" t="0" r="0" b="0"/>
            <wp:docPr id="2" name="Picture 2" descr="C:\Documents and Settings\DDA\Desktop\PRESS NOTICE NO-30,NIT DATE 01.02.13 TO 07.02.13\Picture 00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DDA\Desktop\PRESS NOTICE NO-30,NIT DATE 01.02.13 TO 07.02.13\Picture 00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8e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d04a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d04a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5</Characters>
  <CharactersWithSpaces>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23:00Z</dcterms:created>
  <dc:creator>DDA</dc:creator>
  <dc:description/>
  <dc:language>en-US</dc:language>
  <cp:lastModifiedBy>DDA</cp:lastModifiedBy>
  <dcterms:modified xsi:type="dcterms:W3CDTF">2013-01-24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