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DELHI DEVELOPMENT AUTHORITY</w:t>
      </w:r>
    </w:p>
    <w:p>
      <w:pPr>
        <w:pStyle w:val="Normal"/>
        <w:tabs>
          <w:tab w:val="clear" w:pos="720"/>
          <w:tab w:val="left" w:pos="2445" w:leader="none"/>
          <w:tab w:val="center" w:pos="5364" w:leader="none"/>
        </w:tabs>
        <w:spacing w:lineRule="auto" w:line="24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RASHTRIYA SWABHIMAAN KHEL PARISAR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thly Administrative Sports Repor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As on 31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st</w:t>
      </w:r>
      <w:r>
        <w:rPr>
          <w:rFonts w:cs="Times New Roman" w:ascii="Times New Roman" w:hAnsi="Times New Roman"/>
          <w:sz w:val="24"/>
          <w:u w:val="single"/>
        </w:rPr>
        <w:t xml:space="preserve"> Dec-2010</w:t>
      </w:r>
    </w:p>
    <w:p>
      <w:pPr>
        <w:pStyle w:val="Normal"/>
        <w:jc w:val="left"/>
        <w:rPr>
          <w:rFonts w:cs="Arial"/>
          <w:b/>
          <w:b/>
          <w:bCs/>
          <w:u w:val="single"/>
        </w:rPr>
      </w:pPr>
      <w:r>
        <w:rPr>
          <w:rFonts w:eastAsia="Arial" w:cs="Arial"/>
          <w:b/>
          <w:bCs/>
        </w:rPr>
        <w:t xml:space="preserve">     </w:t>
      </w:r>
      <w:r>
        <w:rPr>
          <w:rFonts w:cs="Arial" w:ascii="Book Antiqua" w:hAnsi="Book Antiqua"/>
          <w:b/>
          <w:bCs/>
        </w:rPr>
        <w:t xml:space="preserve">I. </w:t>
      </w:r>
      <w:r>
        <w:rPr>
          <w:rFonts w:cs="Arial" w:ascii="Book Antiqua" w:hAnsi="Book Antiqua"/>
          <w:b/>
          <w:bCs/>
          <w:u w:val="single"/>
        </w:rPr>
        <w:t>Membership Details.</w:t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89320" cy="435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435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1"/>
                              <w:gridCol w:w="833"/>
                              <w:gridCol w:w="1747"/>
                              <w:gridCol w:w="1295"/>
                              <w:gridCol w:w="857"/>
                              <w:gridCol w:w="1295"/>
                              <w:gridCol w:w="1114"/>
                            </w:tblGrid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Membership Typ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Prev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Total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M/Ship granted During the month. (Incl. Transfer in &amp; Restored)*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Cancelled during the month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 Incl. transfer out)**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Grand Total.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M/ship cancelled / till date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o. of absentee member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right" w:pos="2126" w:leader="none"/>
                                    </w:tabs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Individual(including Govt./Non-govt.)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826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(+34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5" w:leader="none"/>
                                      <w:tab w:val="center" w:pos="55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860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0" w:leader="none"/>
                                      <w:tab w:val="center" w:pos="552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385+6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Corporate (CM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Honorary (HM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Special Honorar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 SH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on- Resident Indian (NRI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Foreigners (FM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Staff Member (SM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30" w:leader="none"/>
                                      <w:tab w:val="right" w:pos="2309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Associate (AM)</w:t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Special Temporary (STM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9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Senior Citizen (SR)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+)01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05" w:leader="none"/>
                                      <w:tab w:val="right" w:pos="2309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Temporary (TM)</w:t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+) 08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-) 0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ICE ( Only for SFSC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Tenure M/Ship (TRM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342.75pt;mso-wrap-distance-left:9pt;mso-wrap-distance-right:9pt;mso-wrap-distance-top:0pt;mso-wrap-distance-bottom:0pt;margin-top:0.05pt;mso-position-vertical-relative:text;margin-left:34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4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1"/>
                        <w:gridCol w:w="833"/>
                        <w:gridCol w:w="1747"/>
                        <w:gridCol w:w="1295"/>
                        <w:gridCol w:w="857"/>
                        <w:gridCol w:w="1295"/>
                        <w:gridCol w:w="1114"/>
                      </w:tblGrid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Membership Type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ev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Total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M/Ship granted During the month. (Incl. Transfer in &amp; Restored)*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Cancelled during the month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 Incl. transfer out)**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Grand Total.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M/ship cancelled / till date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o. of absentee members.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right" w:pos="2126" w:leader="none"/>
                              </w:tabs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Individual(including Govt./Non-govt.)</w:t>
                              <w:tab/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826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(+34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5" w:leader="none"/>
                                <w:tab w:val="center" w:pos="552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860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0" w:leader="none"/>
                                <w:tab w:val="center" w:pos="552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385+61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Corporate (CM)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Honorary (HM)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Special Honorary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 SH)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on- Resident Indian (NRI)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Foreigners (FM)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Staff Member (SM)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30" w:leader="none"/>
                                <w:tab w:val="right" w:pos="2309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Associate (AM)</w:t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Special Temporary (STM)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09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Senior Citizen (SR)</w:t>
                              <w:tab/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03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+)01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05" w:leader="none"/>
                                <w:tab w:val="right" w:pos="2309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Temporary (TM)</w:t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+) 08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-) 0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ICE ( Only for SFSC)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Tenure M/Ship (TRM)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b/>
          <w:sz w:val="22"/>
        </w:rPr>
        <w:t>Cancellation status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Date of last cancelled of Membership:- 30.09.10 (2385 Nos)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Date of issue of last bulk notices :-  24.06.10</w:t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 xml:space="preserve">* Total member cancelled till 30.09.2010 was 2385(1727+658= 2385) </w:t>
      </w:r>
    </w:p>
    <w:p>
      <w:pPr>
        <w:pStyle w:val="Normal"/>
        <w:tabs>
          <w:tab w:val="clear" w:pos="720"/>
          <w:tab w:val="right" w:pos="10786" w:leader="none"/>
        </w:tabs>
        <w:jc w:val="left"/>
        <w:rPr/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>* Total restore: - 42 nos. (Till 30.09.10)</w:t>
      </w:r>
    </w:p>
    <w:p>
      <w:pPr>
        <w:pStyle w:val="Normal"/>
        <w:tabs>
          <w:tab w:val="clear" w:pos="720"/>
          <w:tab w:val="left" w:pos="2880" w:leader="none"/>
          <w:tab w:val="center" w:pos="5393" w:leader="none"/>
          <w:tab w:val="right" w:pos="10786" w:leader="none"/>
        </w:tabs>
        <w:ind w:left="360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</w:rPr>
        <w:t xml:space="preserve">     </w:t>
      </w:r>
      <w:r>
        <w:rPr>
          <w:rFonts w:cs="Times New Roman" w:ascii="Times New Roman" w:hAnsi="Times New Roman"/>
          <w:b/>
          <w:bCs/>
          <w:sz w:val="22"/>
        </w:rPr>
        <w:t xml:space="preserve">II. </w:t>
      </w:r>
      <w:r>
        <w:rPr>
          <w:rFonts w:cs="Times New Roman" w:ascii="Times New Roman" w:hAnsi="Times New Roman"/>
          <w:b/>
          <w:bCs/>
          <w:sz w:val="22"/>
          <w:u w:val="single"/>
        </w:rPr>
        <w:t>Average Daily No. of Members/ Non-Members / Students / Casual/ Guest/Coaching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</w:rPr>
        <w:t xml:space="preserve">         </w:t>
      </w:r>
      <w:r>
        <w:rPr>
          <w:rFonts w:cs="Times New Roman" w:ascii="Times New Roman" w:hAnsi="Times New Roman"/>
          <w:b/>
          <w:bCs/>
          <w:sz w:val="22"/>
          <w:u w:val="single"/>
        </w:rPr>
        <w:t xml:space="preserve">Classes/ Camps /Participants in events etc. availing facilities during the month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right" w:pos="10786" w:leader="none"/>
        </w:tabs>
        <w:ind w:left="36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4280" cy="13836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4"/>
                              <w:gridCol w:w="1515"/>
                              <w:gridCol w:w="1616"/>
                              <w:gridCol w:w="1313"/>
                              <w:gridCol w:w="1040"/>
                            </w:tblGrid>
                            <w:tr>
                              <w:trPr/>
                              <w:tc>
                                <w:tcPr>
                                  <w:tcW w:w="4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Daily Average</w:t>
                                  </w:r>
                                </w:p>
                              </w:tc>
                              <w:tc>
                                <w:tcPr>
                                  <w:tcW w:w="54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on- Members Total During Mont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as per record of receipt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Members / Non-Members / including coaching classes and those utilizing other facilities eg. grounds etc.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Guests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Casual members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Students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Grand Tota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M- 239, N.M- 24, Coaching- 335, Matches/other facilities-660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74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35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7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108.95pt;mso-wrap-distance-left:9pt;mso-wrap-distance-right:9pt;mso-wrap-distance-top:0pt;mso-wrap-distance-bottom:0pt;margin-top:0.05pt;mso-position-vertical-relative:text;margin-left:21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4"/>
                        <w:gridCol w:w="1515"/>
                        <w:gridCol w:w="1616"/>
                        <w:gridCol w:w="1313"/>
                        <w:gridCol w:w="1040"/>
                      </w:tblGrid>
                      <w:tr>
                        <w:trPr/>
                        <w:tc>
                          <w:tcPr>
                            <w:tcW w:w="4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Daily Average</w:t>
                            </w:r>
                          </w:p>
                        </w:tc>
                        <w:tc>
                          <w:tcPr>
                            <w:tcW w:w="54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on- Members Total During Mon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as per record of receipt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Members / Non-Members / including coaching classes and those utilizing other facilities eg. grounds etc.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Guests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Casual members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Students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Grand Tota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5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M- 239, N.M- 24, Coaching- 335, Matches/other facilities-660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74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35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7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786" w:leader="none"/>
        </w:tabs>
        <w:ind w:left="360" w:hanging="0"/>
        <w:rPr/>
      </w:pPr>
      <w:r>
        <w:rPr>
          <w:rFonts w:cs="Times New Roman" w:ascii="Times New Roman" w:hAnsi="Times New Roman"/>
          <w:b/>
          <w:bCs/>
          <w:sz w:val="22"/>
        </w:rPr>
        <w:t>III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u w:val="single"/>
        </w:rPr>
        <w:t xml:space="preserve">Status of Approved Capital Works </w:t>
      </w:r>
    </w:p>
    <w:p>
      <w:pPr>
        <w:pStyle w:val="Normal"/>
        <w:tabs>
          <w:tab w:val="clear" w:pos="720"/>
          <w:tab w:val="right" w:pos="10786" w:leader="none"/>
        </w:tabs>
        <w:ind w:left="360" w:hanging="0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 xml:space="preserve">       </w:t>
      </w:r>
      <w:r>
        <w:rPr>
          <w:rFonts w:cs="Times New Roman" w:ascii="Times New Roman" w:hAnsi="Times New Roman"/>
          <w:b/>
          <w:bCs/>
          <w:sz w:val="22"/>
        </w:rPr>
        <w:t>Part-I</w:t>
      </w:r>
    </w:p>
    <w:p>
      <w:pPr>
        <w:pStyle w:val="Normal"/>
        <w:tabs>
          <w:tab w:val="clear" w:pos="720"/>
          <w:tab w:val="right" w:pos="10786" w:leader="none"/>
        </w:tabs>
        <w:ind w:left="360" w:hanging="0"/>
        <w:rPr/>
      </w:pPr>
      <w:r>
        <w:rPr>
          <w:rFonts w:cs="Times New Roman" w:ascii="Times New Roman" w:hAnsi="Times New Roman"/>
          <w:b/>
          <w:bCs/>
          <w:sz w:val="22"/>
        </w:rPr>
        <w:t xml:space="preserve">       </w:t>
      </w:r>
      <w:r>
        <w:rPr>
          <w:rFonts w:cs="Times New Roman" w:ascii="Times New Roman" w:hAnsi="Times New Roman"/>
          <w:b/>
          <w:bCs/>
          <w:sz w:val="22"/>
          <w:u w:val="single"/>
        </w:rPr>
        <w:t>Status of Approved Capital Works by respective Civil/Electric Divisions:-</w:t>
      </w:r>
    </w:p>
    <w:p>
      <w:pPr>
        <w:pStyle w:val="Normal"/>
        <w:tabs>
          <w:tab w:val="clear" w:pos="720"/>
          <w:tab w:val="right" w:pos="10786" w:leader="none"/>
        </w:tabs>
        <w:ind w:left="360" w:hanging="0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center" w:pos="5393" w:leader="none"/>
          <w:tab w:val="right" w:pos="10786" w:leader="none"/>
        </w:tabs>
        <w:ind w:left="36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6480" cy="44526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445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1961"/>
                              <w:gridCol w:w="1841"/>
                              <w:gridCol w:w="2520"/>
                              <w:gridCol w:w="1228"/>
                              <w:gridCol w:w="1472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SN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Facilities / works for up-gradation.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Approved by SMB/ other with No. &amp; Dt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resent Status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Status of Estimate Sanction.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Actual implementation  / Target d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Cricket Pavilion.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FM’s approval dt. 27.03.02 &amp; Screening Committee’s approval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dt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13.12.2003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Work in Progress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AA&amp;ES accorded 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Rs. 45.87lacs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Actual  date of completion was 18.10.09 but work has been started recently &amp; in prog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Yoga Hu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ind w:firstLine="14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Secretary Committee’s approval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dt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2.07.0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13.12.2003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Estimate is under prepara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__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Other Two Synthetic courts.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F.M approval dt-23.10.07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P.E has already been sent to EM’s office about six months bac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__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Installation of Irrigation / Water sprinkling system for cricket fiel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 Construction of  Reservoir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F.M approval dt-23.10.07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Work in Progress-90% completed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FM,DDA for Rs. 6.85 Lacs.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350.6pt;mso-wrap-distance-left:9pt;mso-wrap-distance-right:9pt;mso-wrap-distance-top:0pt;mso-wrap-distance-bottom:0pt;margin-top:0.05pt;mso-position-vertical-relative:text;margin-left:28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6"/>
                        <w:gridCol w:w="1961"/>
                        <w:gridCol w:w="1841"/>
                        <w:gridCol w:w="2520"/>
                        <w:gridCol w:w="1228"/>
                        <w:gridCol w:w="1472"/>
                      </w:tblGrid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N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Facilities / works for up-gradation.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pproved by SMB/ other with No. &amp; Dt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esent Status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tatus of Estimate Sanction.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ctual implementation  / Target d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ricket Pavilion.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FM’s approval dt. 27.03.02 &amp; Screening Committee’s approv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d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13.12.2003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Work in Progress 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A&amp;ES accorded 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s. 45.87lacs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ctual  date of completion was 18.10.09 but work has been started recently &amp; in progress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Yoga H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ind w:firstLine="144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Secretary Committee’s approv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d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2.07.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13.12.2003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stimate is under prepa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Other Two Synthetic courts.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F.M approval dt-23.10.07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.E has already been sent to EM’s office about six months bac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Installation of Irrigation / Water sprinkling system for cricket fie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 Construction of  Reservoi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F.M approval dt-23.10.07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Work in Progress-90% completed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FM,DDA for Rs. 6.85 Lacs.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786" w:leader="none"/>
        </w:tabs>
        <w:ind w:left="36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Part-II </w:t>
      </w:r>
    </w:p>
    <w:p>
      <w:pPr>
        <w:pStyle w:val="Normal"/>
        <w:tabs>
          <w:tab w:val="clear" w:pos="720"/>
          <w:tab w:val="right" w:pos="10786" w:leader="none"/>
        </w:tabs>
        <w:ind w:left="360" w:hanging="0"/>
        <w:rPr/>
      </w:pPr>
      <w:r>
        <w:rPr>
          <w:rFonts w:cs="Times New Roman" w:ascii="Times New Roman" w:hAnsi="Times New Roman"/>
          <w:b/>
          <w:bCs/>
          <w:sz w:val="22"/>
          <w:u w:val="single"/>
        </w:rPr>
        <w:t>Status of Approved Capital Works under respective Sports Complexes:-</w:t>
      </w:r>
    </w:p>
    <w:p>
      <w:pPr>
        <w:pStyle w:val="Normal"/>
        <w:tabs>
          <w:tab w:val="clear" w:pos="720"/>
          <w:tab w:val="right" w:pos="10786" w:leader="none"/>
        </w:tabs>
        <w:ind w:left="360" w:hanging="0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right" w:pos="10786" w:leader="none"/>
        </w:tabs>
        <w:ind w:left="360" w:hanging="0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6480" cy="16776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67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1961"/>
                              <w:gridCol w:w="1841"/>
                              <w:gridCol w:w="2520"/>
                              <w:gridCol w:w="1228"/>
                              <w:gridCol w:w="1472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SN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Facilities / works for up-gradation.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Approved by SMB/ other with No. &amp; Dt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resent Status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Status of Estimate Sanction.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Actual implementation  / Target d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P/I of Luminaire at Multi-gym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FM-DDA 28.07.0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In Progress-90% completed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.75 lacs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P/F Sprinkler Irrigation System for the Cricket Ground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FM DDA 06.10.0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0% Work  Completed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.26 lacs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32.1pt;mso-wrap-distance-left:9pt;mso-wrap-distance-right:9pt;mso-wrap-distance-top:0pt;mso-wrap-distance-bottom:0pt;margin-top:0.05pt;mso-position-vertical-relative:text;margin-left:28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6"/>
                        <w:gridCol w:w="1961"/>
                        <w:gridCol w:w="1841"/>
                        <w:gridCol w:w="2520"/>
                        <w:gridCol w:w="1228"/>
                        <w:gridCol w:w="1472"/>
                      </w:tblGrid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N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Facilities / works for up-gradation.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pproved by SMB/ other with No. &amp; Dt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esent Status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tatus of Estimate Sanction.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ctual implementation  / Target d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/I of Luminaire at Multi-gym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FM-DDA 28.07.0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In Progress-90% completed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.75 lacs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/F Sprinkler Irrigation System for the Cricket Ground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FM DDA 06.10.0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0% Work  Completed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.26 lacs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786" w:leader="none"/>
        </w:tabs>
        <w:ind w:left="360" w:hanging="0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Heading6"/>
        <w:tabs>
          <w:tab w:val="clear" w:pos="2880"/>
          <w:tab w:val="clear" w:pos="5393"/>
          <w:tab w:val="right" w:pos="10786" w:leader="none"/>
        </w:tabs>
        <w:ind w:left="0" w:hanging="0"/>
        <w:rPr>
          <w:u w:val="single"/>
        </w:rPr>
      </w:pPr>
      <w:r>
        <w:rPr/>
        <w:t xml:space="preserve">           </w:t>
      </w:r>
    </w:p>
    <w:p>
      <w:pPr>
        <w:pStyle w:val="Heading6"/>
        <w:tabs>
          <w:tab w:val="clear" w:pos="2880"/>
          <w:tab w:val="clear" w:pos="5393"/>
          <w:tab w:val="right" w:pos="10786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Heading6"/>
        <w:tabs>
          <w:tab w:val="clear" w:pos="2880"/>
          <w:tab w:val="clear" w:pos="5393"/>
          <w:tab w:val="right" w:pos="10786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Heading6"/>
        <w:tabs>
          <w:tab w:val="clear" w:pos="2880"/>
          <w:tab w:val="clear" w:pos="5393"/>
          <w:tab w:val="right" w:pos="10786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Heading6"/>
        <w:tabs>
          <w:tab w:val="clear" w:pos="2880"/>
          <w:tab w:val="clear" w:pos="5393"/>
          <w:tab w:val="right" w:pos="10786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Heading6"/>
        <w:tabs>
          <w:tab w:val="clear" w:pos="2880"/>
          <w:tab w:val="clear" w:pos="5393"/>
          <w:tab w:val="right" w:pos="10786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2880"/>
          <w:tab w:val="clear" w:pos="5393"/>
          <w:tab w:val="right" w:pos="10786" w:leader="none"/>
        </w:tabs>
        <w:ind w:left="360" w:hanging="0"/>
        <w:rPr>
          <w:u w:val="single"/>
        </w:rPr>
      </w:pPr>
      <w:r>
        <w:rPr>
          <w:color w:val="FFFFFF"/>
          <w:szCs w:val="22"/>
          <w:u w:val="single"/>
        </w:rPr>
        <w:t>.</w:t>
      </w:r>
      <w:r>
        <w:rPr>
          <w:u w:val="single"/>
        </w:rPr>
        <w:t xml:space="preserve">  IV. Development of Mini Sports Complexes (Pratap Nagar &amp; Kanti Nagar- under HNSC &amp; PDKP respectively)-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323"/>
        <w:gridCol w:w="2424"/>
        <w:gridCol w:w="2580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 of Mini Sports Comple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pproved in SMB No./Date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gres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marks.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</w:t>
            </w:r>
          </w:p>
        </w:tc>
      </w:tr>
    </w:tbl>
    <w:p>
      <w:pPr>
        <w:pStyle w:val="Normal"/>
        <w:tabs>
          <w:tab w:val="clear" w:pos="720"/>
          <w:tab w:val="right" w:pos="10786" w:leader="none"/>
        </w:tabs>
        <w:ind w:left="36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ind w:left="360" w:hanging="0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V. Multigyms in Play Field-</w:t>
      </w:r>
    </w:p>
    <w:p>
      <w:pPr>
        <w:pStyle w:val="Normal"/>
        <w:tabs>
          <w:tab w:val="clear" w:pos="720"/>
          <w:tab w:val="right" w:pos="10786" w:leader="none"/>
        </w:tabs>
        <w:ind w:left="360" w:hanging="0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ab/>
        <w:t xml:space="preserve">   </w:t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048"/>
        <w:gridCol w:w="1285"/>
        <w:gridCol w:w="1818"/>
        <w:gridCol w:w="1616"/>
        <w:gridCol w:w="1575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 of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ultigym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 of Licencee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icence Fe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iod of Licenc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te of Visit of Secretar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Level of Maintenance / Remarks.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.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.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.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.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.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.A</w:t>
            </w:r>
          </w:p>
        </w:tc>
      </w:tr>
    </w:tbl>
    <w:p>
      <w:pPr>
        <w:pStyle w:val="Normal"/>
        <w:tabs>
          <w:tab w:val="clear" w:pos="720"/>
          <w:tab w:val="right" w:pos="10786" w:leader="none"/>
        </w:tabs>
        <w:ind w:left="36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ind w:left="360" w:hanging="0"/>
        <w:rPr/>
      </w:pPr>
      <w:r>
        <w:rPr>
          <w:rFonts w:cs="Times New Roman" w:ascii="Times New Roman" w:hAnsi="Times New Roman"/>
          <w:b/>
          <w:bCs/>
          <w:sz w:val="22"/>
        </w:rPr>
        <w:t xml:space="preserve">VI. </w:t>
      </w:r>
      <w:r>
        <w:rPr>
          <w:rFonts w:cs="Times New Roman" w:ascii="Times New Roman" w:hAnsi="Times New Roman"/>
          <w:b/>
          <w:bCs/>
          <w:sz w:val="22"/>
          <w:u w:val="single"/>
        </w:rPr>
        <w:t>Licensed Facilities in Sports Complexes</w:t>
      </w:r>
      <w:r>
        <w:rPr>
          <w:rFonts w:cs="Times New Roman" w:ascii="Times New Roman" w:hAnsi="Times New Roman"/>
          <w:b/>
          <w:bCs/>
          <w:sz w:val="22"/>
        </w:rPr>
        <w:t xml:space="preserve"> -</w:t>
      </w:r>
    </w:p>
    <w:p>
      <w:pPr>
        <w:pStyle w:val="Normal"/>
        <w:tabs>
          <w:tab w:val="clear" w:pos="720"/>
          <w:tab w:val="right" w:pos="10786" w:leader="none"/>
        </w:tabs>
        <w:ind w:left="36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tabs>
          <w:tab w:val="clear" w:pos="720"/>
          <w:tab w:val="left" w:pos="2880" w:leader="none"/>
          <w:tab w:val="center" w:pos="5393" w:leader="none"/>
          <w:tab w:val="right" w:pos="10786" w:leader="none"/>
        </w:tabs>
        <w:ind w:left="36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53480" cy="52628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3480" cy="526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5"/>
                              <w:gridCol w:w="2850"/>
                              <w:gridCol w:w="1482"/>
                              <w:gridCol w:w="1824"/>
                              <w:gridCol w:w="1127"/>
                            </w:tblGrid>
                            <w:tr>
                              <w:trPr/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</w:rPr>
                                    <w:t>Facility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2880"/>
                                      <w:tab w:val="clear" w:pos="5393"/>
                                      <w:tab w:val="right" w:pos="1078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Name of licencee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</w:rPr>
                                    <w:t>Licence Fee per month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</w:rPr>
                                    <w:t>Period of Licence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</w:rPr>
                                    <w:t>Remark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Snack Bar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2880"/>
                                      <w:tab w:val="clear" w:pos="5393"/>
                                      <w:tab w:val="right" w:pos="10786" w:leader="none"/>
                                    </w:tabs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M/s. M.K. Caterers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Rs. 9,665/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01.02.10 to 31.01.11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Pro Shop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M/s. Mishra Sports 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Rs. 9,125/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04.12.10 t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03.12.11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Multigym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where applicable)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Swimming (during season)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Golf Driving Range (SFSC only)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Shooting Rang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SFSC only)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Horse Rid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SSC only)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Artificial Climbing Wall (YSC only)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Sports Medicine Centre (SFSC only)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aturopathy Centre (SFSC only)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Health Clu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VKSC only)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Any other (where necessary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pt;height:414.4pt;mso-wrap-distance-left:9pt;mso-wrap-distance-right:9pt;mso-wrap-distance-top:0pt;mso-wrap-distance-bottom:0pt;margin-top:0.05pt;mso-position-vertical-relative:text;margin-left:23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5"/>
                        <w:gridCol w:w="2850"/>
                        <w:gridCol w:w="1482"/>
                        <w:gridCol w:w="1824"/>
                        <w:gridCol w:w="1127"/>
                      </w:tblGrid>
                      <w:tr>
                        <w:trPr/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>Facility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tabs>
                                <w:tab w:val="clear" w:pos="2880"/>
                                <w:tab w:val="clear" w:pos="5393"/>
                                <w:tab w:val="right" w:pos="10786" w:leader="none"/>
                              </w:tabs>
                              <w:rPr/>
                            </w:pPr>
                            <w:r>
                              <w:rPr/>
                              <w:t>Name of licencee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>Licence Fee per month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>Period of Licence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>Remarks.</w:t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Snack Bar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tabs>
                                <w:tab w:val="clear" w:pos="2880"/>
                                <w:tab w:val="clear" w:pos="5393"/>
                                <w:tab w:val="right" w:pos="10786" w:leader="none"/>
                              </w:tabs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M/s. M.K. Caterers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Rs. 9,665/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1.02.10 to 31.01.11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 Shop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M/s. Mishra Sports 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Rs. 9,125/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4.12.10 t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3.12.11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Multigy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where applicable)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Swimming (during season)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Golf Driving Range (SFSC only)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Shooting Rang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SFSC only)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Horse Rid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SSC only)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Artificial Climbing Wall (YSC only)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Sports Medicine Centre (SFSC only)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aturopathy Centre (SFSC only)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Health Clu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VKSC only)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Any other (where necessary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786" w:leader="none"/>
        </w:tabs>
        <w:ind w:left="360" w:hanging="0"/>
        <w:rPr/>
      </w:pPr>
      <w:r>
        <w:rPr>
          <w:rFonts w:cs="Times New Roman" w:ascii="Times New Roman" w:hAnsi="Times New Roman"/>
          <w:b/>
          <w:bCs/>
          <w:sz w:val="22"/>
        </w:rPr>
        <w:t xml:space="preserve">VII. </w:t>
      </w:r>
      <w:r>
        <w:rPr>
          <w:rFonts w:cs="Times New Roman" w:ascii="Times New Roman" w:hAnsi="Times New Roman"/>
          <w:b/>
          <w:bCs/>
          <w:sz w:val="22"/>
          <w:u w:val="single"/>
        </w:rPr>
        <w:t>Coaching classes/scheme (being organized in sports complexes</w:t>
      </w:r>
      <w:r>
        <w:rPr>
          <w:rFonts w:cs="Times New Roman" w:ascii="Times New Roman" w:hAnsi="Times New Roman"/>
          <w:b/>
          <w:bCs/>
          <w:sz w:val="22"/>
        </w:rPr>
        <w:t>)</w:t>
      </w:r>
    </w:p>
    <w:p>
      <w:pPr>
        <w:pStyle w:val="Normal"/>
        <w:tabs>
          <w:tab w:val="clear" w:pos="720"/>
          <w:tab w:val="right" w:pos="10786" w:leader="none"/>
        </w:tabs>
        <w:ind w:left="36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255"/>
        <w:gridCol w:w="1084"/>
        <w:gridCol w:w="1288"/>
        <w:gridCol w:w="1027"/>
        <w:gridCol w:w="1065"/>
        <w:gridCol w:w="1007"/>
        <w:gridCol w:w="1311"/>
        <w:gridCol w:w="1140"/>
      </w:tblGrid>
      <w:tr>
        <w:trPr>
          <w:trHeight w:val="62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ports/ Game Disciplin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Name of coach / Agency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chedule/ Timings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. of trainees.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ee per mont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venue Sharing Rati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greement Period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 of children getting Free Coaching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0%)</w:t>
            </w:r>
          </w:p>
        </w:tc>
      </w:tr>
      <w:tr>
        <w:trPr>
          <w:trHeight w:val="530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embe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n-Member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ricke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ender Khanna Crick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cademy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 to 6.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-4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01.04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03.20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4</w:t>
            </w:r>
          </w:p>
        </w:tc>
      </w:tr>
      <w:tr>
        <w:trPr>
          <w:trHeight w:val="1250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nnis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r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anarasi Lal Panansula Tennis Academy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to 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-4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1.04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03.20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akwond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ra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r. N.K. Mittal. Roop Nagar Teakwondo Marshal Art Club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 to 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-4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01.07.1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1.03.11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ating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r. Naresh Sharma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oller Skating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to 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-5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1.04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03.20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4</w:t>
            </w:r>
          </w:p>
        </w:tc>
      </w:tr>
      <w:tr>
        <w:trPr>
          <w:trHeight w:val="1250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erobics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rs. Rajni Aggarwal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QD-23, Vishakha Enclave, Pitampu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 to 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-5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01.05.1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1.03.11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door Badminto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r Surjit Singh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Plot no.629 Sect.1 Vaishali  GZ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to 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5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center" w:pos="544" w:leader="none"/>
              </w:tabs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center" w:pos="54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-4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01.09.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03.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5</w:t>
            </w:r>
          </w:p>
        </w:tc>
      </w:tr>
      <w:tr>
        <w:trPr>
          <w:trHeight w:val="1250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y Others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dvance Tennis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r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anarasi Lal Panansula Tennis Academy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00 PM to 8.00 PM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544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center" w:pos="54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center" w:pos="54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-4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1.04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1.03.2011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asket Ball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Mr. Suresh Chand Mal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30 PM to 6.00 PM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544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center" w:pos="54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-4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1.04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03.20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og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h. Mohan kr. Karki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he Yogagur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to 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544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center" w:pos="54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-4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1.04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03.20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8"/>
        <w:numPr>
          <w:ilvl w:val="0"/>
          <w:numId w:val="0"/>
        </w:numPr>
        <w:tabs>
          <w:tab w:val="clear" w:pos="2880"/>
          <w:tab w:val="clear" w:pos="5393"/>
          <w:tab w:val="right" w:pos="10786" w:leader="none"/>
        </w:tabs>
        <w:ind w:left="1125" w:hanging="765"/>
        <w:rPr/>
      </w:pPr>
      <w:r>
        <w:rPr>
          <w:u w:val="none"/>
        </w:rPr>
        <w:t xml:space="preserve">       </w:t>
      </w:r>
      <w:r>
        <w:rPr/>
        <w:t>VIII. Progress on court cases –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5000"/>
        <w:gridCol w:w="2184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 of Court Case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Progress (Brief details to include progress/decision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ext date of hearing 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L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L</w:t>
            </w:r>
          </w:p>
        </w:tc>
      </w:tr>
    </w:tbl>
    <w:p>
      <w:pPr>
        <w:pStyle w:val="Heading8"/>
        <w:numPr>
          <w:ilvl w:val="0"/>
          <w:numId w:val="0"/>
        </w:numPr>
        <w:ind w:left="360" w:hanging="0"/>
        <w:jc w:val="center"/>
        <w:rPr/>
      </w:pPr>
      <w:r>
        <w:rPr/>
      </w:r>
    </w:p>
    <w:p>
      <w:pPr>
        <w:pStyle w:val="Heading8"/>
        <w:numPr>
          <w:ilvl w:val="0"/>
          <w:numId w:val="0"/>
        </w:numPr>
        <w:tabs>
          <w:tab w:val="clear" w:pos="2880"/>
          <w:tab w:val="clear" w:pos="5393"/>
          <w:tab w:val="right" w:pos="10786" w:leader="none"/>
        </w:tabs>
        <w:ind w:left="1125" w:hanging="765"/>
        <w:rPr/>
      </w:pPr>
      <w:r>
        <w:rPr>
          <w:u w:val="none"/>
        </w:rPr>
        <w:t xml:space="preserve">        </w:t>
      </w:r>
      <w:r>
        <w:rPr/>
        <w:t>IX. Staff Position –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929"/>
        <w:gridCol w:w="4731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ff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tal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as on last date of the month)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Increase/ Decrease (during the month)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th name/designation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gular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  <w:tab w:val="center" w:pos="2215" w:leader="none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-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/C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-</w:t>
            </w:r>
          </w:p>
        </w:tc>
      </w:tr>
    </w:tbl>
    <w:p>
      <w:pPr>
        <w:pStyle w:val="Normal"/>
        <w:ind w:left="342" w:hanging="72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342" w:hanging="0"/>
        <w:jc w:val="left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X. Events conducted during the month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439"/>
        <w:gridCol w:w="2254"/>
        <w:gridCol w:w="1346"/>
        <w:gridCol w:w="265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.no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 of Event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te organized / conducte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. of participants/ teams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marks including Prize Distribution etc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ports Gal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  <w:tab w:val="center" w:pos="2215" w:leader="none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2"/>
              </w:rPr>
              <w:t xml:space="preserve"> to 17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2"/>
              </w:rPr>
              <w:t xml:space="preserve"> Dec’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  <w:tab w:val="center" w:pos="2215" w:leader="none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quash:-</w:t>
            </w:r>
          </w:p>
          <w:p>
            <w:pPr>
              <w:pStyle w:val="Normal"/>
              <w:jc w:val="lef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jay Wadhwa (Winner)</w:t>
            </w:r>
          </w:p>
          <w:p>
            <w:pPr>
              <w:pStyle w:val="Normal"/>
              <w:jc w:val="lef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Sanjeev Verma</w:t>
            </w:r>
          </w:p>
          <w:p>
            <w:pPr>
              <w:pStyle w:val="Normal"/>
              <w:jc w:val="lef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(Runners-up)</w:t>
            </w:r>
          </w:p>
          <w:p>
            <w:pPr>
              <w:pStyle w:val="Normal"/>
              <w:jc w:val="lef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able Tennis (Singles):-</w:t>
            </w:r>
          </w:p>
          <w:p>
            <w:pPr>
              <w:pStyle w:val="Normal"/>
              <w:jc w:val="lef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Manan(Winner)</w:t>
            </w:r>
          </w:p>
          <w:p>
            <w:pPr>
              <w:pStyle w:val="Normal"/>
              <w:jc w:val="lef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man (Runners-up)</w:t>
            </w:r>
          </w:p>
          <w:p>
            <w:pPr>
              <w:pStyle w:val="Normal"/>
              <w:jc w:val="lef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able Tennis (Doubles):-</w:t>
            </w:r>
          </w:p>
          <w:p>
            <w:pPr>
              <w:pStyle w:val="Normal"/>
              <w:jc w:val="lef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ogesh Ahuja&amp; Aman(Winner)</w:t>
            </w:r>
          </w:p>
          <w:p>
            <w:pPr>
              <w:pStyle w:val="Normal"/>
              <w:jc w:val="lef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V.B.Arya &amp; C.M.S.Negi (Runners-up)</w:t>
            </w:r>
          </w:p>
          <w:p>
            <w:pPr>
              <w:pStyle w:val="Normal"/>
              <w:jc w:val="lef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ennis(Singles):-</w:t>
            </w:r>
          </w:p>
          <w:p>
            <w:pPr>
              <w:pStyle w:val="Normal"/>
              <w:jc w:val="lef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hruv Goel (Winner)</w:t>
            </w:r>
          </w:p>
          <w:p>
            <w:pPr>
              <w:pStyle w:val="Normal"/>
              <w:jc w:val="lef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Raj Dutt</w:t>
            </w:r>
          </w:p>
          <w:p>
            <w:pPr>
              <w:pStyle w:val="Normal"/>
              <w:jc w:val="lef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(Runners-up)</w:t>
            </w:r>
          </w:p>
          <w:p>
            <w:pPr>
              <w:pStyle w:val="Normal"/>
              <w:jc w:val="lef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ennis(Doubles):-</w:t>
            </w:r>
          </w:p>
          <w:p>
            <w:pPr>
              <w:pStyle w:val="Normal"/>
              <w:jc w:val="lef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arveen Joon &amp; Dhruv Goel (Winner)</w:t>
            </w:r>
          </w:p>
          <w:p>
            <w:pPr>
              <w:pStyle w:val="Normal"/>
              <w:jc w:val="lef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Raj Dutt &amp; Dr. Sandeep Singh(Runners-up)</w:t>
            </w:r>
          </w:p>
          <w:p>
            <w:pPr>
              <w:pStyle w:val="Normal"/>
              <w:jc w:val="lef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Badminton(Single)</w:t>
            </w:r>
          </w:p>
          <w:p>
            <w:pPr>
              <w:pStyle w:val="Normal"/>
              <w:jc w:val="lef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anjeev Virmani (Winner)</w:t>
            </w:r>
          </w:p>
          <w:p>
            <w:pPr>
              <w:pStyle w:val="Normal"/>
              <w:jc w:val="lef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nkur Jain</w:t>
            </w:r>
          </w:p>
          <w:p>
            <w:pPr>
              <w:pStyle w:val="Normal"/>
              <w:jc w:val="lef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(Runners-up)</w:t>
            </w:r>
          </w:p>
          <w:p>
            <w:pPr>
              <w:pStyle w:val="Normal"/>
              <w:jc w:val="lef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Badminton (Doubles):-</w:t>
            </w:r>
          </w:p>
          <w:p>
            <w:pPr>
              <w:pStyle w:val="Normal"/>
              <w:jc w:val="lef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anjeev Virmani &amp; Ankur Jain (Winner)</w:t>
            </w:r>
          </w:p>
          <w:p>
            <w:pPr>
              <w:pStyle w:val="Normal"/>
              <w:jc w:val="lef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ushil Mittal &amp; Ankit Jain(Runners-up)</w:t>
            </w:r>
          </w:p>
        </w:tc>
      </w:tr>
    </w:tbl>
    <w:p>
      <w:pPr>
        <w:pStyle w:val="Normal"/>
        <w:ind w:left="342" w:hanging="720"/>
        <w:jc w:val="lef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  </w:t>
      </w:r>
    </w:p>
    <w:p>
      <w:pPr>
        <w:pStyle w:val="Normal"/>
        <w:ind w:left="342" w:hanging="720"/>
        <w:jc w:val="lef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ab/>
        <w:t xml:space="preserve">XI. </w:t>
      </w:r>
      <w:r>
        <w:rPr>
          <w:rFonts w:cs="Times New Roman" w:ascii="Times New Roman" w:hAnsi="Times New Roman"/>
          <w:b/>
          <w:bCs/>
          <w:sz w:val="22"/>
          <w:u w:val="single"/>
        </w:rPr>
        <w:t>Events Planned for the next Quarter</w:t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439"/>
        <w:gridCol w:w="2254"/>
        <w:gridCol w:w="1912"/>
        <w:gridCol w:w="185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.no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 of Event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tes Planned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xpected no. of players/ teams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emarks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l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  <w:tab w:val="center" w:pos="2215" w:leader="none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  <w:tab w:val="center" w:pos="2215" w:leader="none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l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  <w:tab w:val="center" w:pos="2215" w:leader="none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l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center" w:pos="5393" w:leader="none"/>
          <w:tab w:val="right" w:pos="10786" w:leader="none"/>
        </w:tabs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880" w:leader="none"/>
          <w:tab w:val="center" w:pos="5393" w:leader="none"/>
          <w:tab w:val="right" w:pos="10786" w:leader="none"/>
        </w:tabs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880" w:leader="none"/>
          <w:tab w:val="center" w:pos="5393" w:leader="none"/>
          <w:tab w:val="right" w:pos="10786" w:leader="none"/>
        </w:tabs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center" w:pos="5400" w:leader="none"/>
          <w:tab w:val="left" w:pos="7260" w:leader="none"/>
          <w:tab w:val="left" w:pos="7380" w:leader="none"/>
          <w:tab w:val="left" w:pos="8925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</w:t>
        <w:tab/>
        <w:tab/>
        <w:tab/>
        <w:t>Sd/-</w:t>
      </w:r>
    </w:p>
    <w:p>
      <w:pPr>
        <w:pStyle w:val="Normal"/>
        <w:spacing w:lineRule="auto" w:line="240"/>
        <w:ind w:left="7200" w:firstLine="720"/>
        <w:rPr/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( S.C.Gupta )</w:t>
      </w:r>
    </w:p>
    <w:p>
      <w:pPr>
        <w:pStyle w:val="Normal"/>
        <w:spacing w:lineRule="auto" w:line="240"/>
        <w:ind w:left="2160" w:firstLine="720"/>
        <w:jc w:val="center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Secretary /RSKP</w:t>
      </w:r>
    </w:p>
    <w:sectPr>
      <w:type w:val="nextPage"/>
      <w:pgSz w:w="12240" w:h="15840"/>
      <w:pgMar w:left="432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upperRoman"/>
      <w:lvlText w:val="%1."/>
      <w:lvlJc w:val="left"/>
      <w:pPr>
        <w:tabs>
          <w:tab w:val="num" w:pos="1125"/>
        </w:tabs>
        <w:ind w:left="1125" w:hanging="765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785"/>
        </w:tabs>
        <w:ind w:left="178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Arial" w:hAnsi="Arial" w:eastAsia="Times New Roman" w:cs="Arial"/>
      <w:color w:val="auto"/>
      <w:sz w:val="26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Times New Roman" w:hAnsi="Times New Roman" w:cs="Times New Roman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80" w:leader="none"/>
        <w:tab w:val="center" w:pos="5393" w:leader="none"/>
        <w:tab w:val="right" w:pos="10786" w:leader="none"/>
      </w:tabs>
      <w:ind w:left="360" w:hanging="0"/>
      <w:jc w:val="left"/>
      <w:outlineLvl w:val="5"/>
    </w:pPr>
    <w:rPr>
      <w:rFonts w:ascii="Times New Roman" w:hAnsi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80" w:leader="none"/>
        <w:tab w:val="center" w:pos="5393" w:leader="none"/>
        <w:tab w:val="right" w:pos="10786" w:leader="none"/>
      </w:tabs>
      <w:jc w:val="center"/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880" w:leader="none"/>
        <w:tab w:val="center" w:pos="5393" w:leader="none"/>
        <w:tab w:val="right" w:pos="10786" w:leader="none"/>
      </w:tabs>
      <w:jc w:val="left"/>
      <w:outlineLvl w:val="7"/>
    </w:pPr>
    <w:rPr>
      <w:rFonts w:ascii="Times New Roman" w:hAnsi="Times New Roman" w:cs="Times New Roman"/>
      <w:b/>
      <w:bCs/>
      <w:sz w:val="22"/>
      <w:u w:val="single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13:00Z</dcterms:created>
  <dc:creator>rskpp</dc:creator>
  <dc:description/>
  <cp:keywords/>
  <dc:language>en-US</dc:language>
  <cp:lastModifiedBy>Administrator</cp:lastModifiedBy>
  <cp:lastPrinted>2011-01-03T15:30:00Z</cp:lastPrinted>
  <dcterms:modified xsi:type="dcterms:W3CDTF">2011-01-03T10:47:00Z</dcterms:modified>
  <cp:revision>130</cp:revision>
  <dc:subject/>
  <dc:title>   DELHI DEVELOPMENT AUTHORITY</dc:title>
</cp:coreProperties>
</file>