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mallCaps/>
          <w:sz w:val="20"/>
          <w:szCs w:val="20"/>
          <w:u w:val="single"/>
        </w:rPr>
        <w:t>Details of Contractor Concluded During the Month of December, 2010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14"/>
          <w:szCs w:val="20"/>
          <w:u w:val="single"/>
        </w:rPr>
      </w:pPr>
      <w:r>
        <w:rPr>
          <w:b/>
          <w:smallCaps/>
          <w:sz w:val="1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VISION NO. SED-11/DDA</w:t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os. &amp; name of parties not qualified after technical </w:t>
            </w:r>
            <w:r>
              <w:rPr>
                <w:b/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Remarks </w:t>
            </w:r>
          </w:p>
        </w:tc>
      </w:tr>
      <w:tr>
        <w:trPr>
          <w:trHeight w:val="1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62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9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lacement of damaged glass panes for Vikas Sadan.</w:t>
            </w:r>
          </w:p>
          <w:p>
            <w:pPr>
              <w:pStyle w:val="Normal"/>
              <w:spacing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Madhu Kar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,00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37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P/F modular furniture in C.V.O. Office at Vikas Sadan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Newage Furniture Innovations Pvt. Lt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,1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v.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7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36 SED-11/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H:  Repair of stone wall at Millennium Park Sarai Kale Khan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"/>
                <w:szCs w:val="15"/>
              </w:rPr>
            </w:pPr>
            <w:r>
              <w:rPr>
                <w:bCs/>
                <w:sz w:val="2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1,09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04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C/o damaged &amp; remaining Gap in Boundary wall toward village Khirki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udhir Kum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0,02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8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DO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35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Repair &amp; relaying of interlocking paver block in parking area &amp; foot path etc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6,46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1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DO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9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9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Day to day maint. Of Toilets fitting &amp; fixtures and other mise. Work at Vikas Sad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K.K. R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5,43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7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11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 Street scaping &amp; beautification of Road &amp; Path from Vikas Sadan to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5"/>
                <w:szCs w:val="15"/>
              </w:rPr>
              <w:t>Safdarjang Terminal.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Sumit Kumar Saro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,55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4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64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Disposal of waste Testing Material by Mechanical Transport from Q.C. (Lab) at A.G.V. Complex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Mange 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1.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5"/>
                <w:szCs w:val="15"/>
              </w:rPr>
              <w:t xml:space="preserve">02 Nos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3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Supplying of drinking water through tankers in Office of CE (CWG) and Q.C. Lab at  A.G.V. Complex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K. Buil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6,1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0.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7 SED-11/ 10-11</w:t>
            </w:r>
          </w:p>
          <w:p>
            <w:pPr>
              <w:pStyle w:val="Normal"/>
              <w:spacing w:lineRule="auto" w:line="240" w:before="0" w:after="0"/>
              <w:rPr>
                <w:sz w:val="9"/>
                <w:szCs w:val="15"/>
              </w:rPr>
            </w:pPr>
            <w:r>
              <w:rPr>
                <w:sz w:val="9"/>
                <w:szCs w:val="1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Upkeep of Office furniture at Vikas Sad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India Trading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6,93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8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air/ Renovation of venetian Blinds at Vikas Sadan</w:t>
            </w:r>
          </w:p>
          <w:p>
            <w:pPr>
              <w:pStyle w:val="Normal"/>
              <w:spacing w:lineRule="auto" w:line="240" w:before="0" w:after="0"/>
              <w:rPr>
                <w:sz w:val="9"/>
                <w:szCs w:val="15"/>
              </w:rPr>
            </w:pPr>
            <w:r>
              <w:rPr>
                <w:sz w:val="9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Malhotra Surgical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5,5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DO -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Agmt. 69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H: Repair of Door Closer floor spring &amp; Alumunium door at Vikas Sadan</w:t>
            </w:r>
          </w:p>
          <w:p>
            <w:pPr>
              <w:pStyle w:val="Normal"/>
              <w:spacing w:lineRule="auto" w:line="240" w:before="0" w:after="0"/>
              <w:rPr>
                <w:bCs/>
                <w:sz w:val="7"/>
                <w:szCs w:val="15"/>
              </w:rPr>
            </w:pPr>
            <w:r>
              <w:rPr>
                <w:bCs/>
                <w:sz w:val="7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Bahl Construc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5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DO -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0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4"/>
                <w:szCs w:val="4"/>
              </w:rPr>
            </w:pPr>
            <w:r>
              <w:rPr>
                <w:bCs/>
                <w:sz w:val="15"/>
                <w:szCs w:val="15"/>
              </w:rPr>
              <w:t xml:space="preserve">SH: Painting and white washing in rooms and corridors at Vikas Sadan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3"/>
                <w:szCs w:val="15"/>
              </w:rPr>
            </w:pPr>
            <w:r>
              <w:rPr>
                <w:bCs/>
                <w:sz w:val="3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ahl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5,97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DO -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/SED-11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1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Sweeping of Park &amp; Green area in Children Park at Lado Sara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ahl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0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/SED-11 /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72 SED-11/ 10-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15"/>
                <w:szCs w:val="15"/>
              </w:rPr>
              <w:t>SH:  Cleaning of toilets pantries sweeing &amp; mopping of Office corridors in Office Complex of CE (CWG) Q.C. Lab CC -2 &amp; Division of CGD-3 at A.G.V. Complex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ahl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4,9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spacing w:before="0" w:after="20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28:00Z</dcterms:created>
  <dc:creator>ravindra</dc:creator>
  <dc:description/>
  <cp:keywords/>
  <dc:language>en-US</dc:language>
  <cp:lastModifiedBy>admin</cp:lastModifiedBy>
  <cp:lastPrinted>2011-01-11T16:09:00Z</cp:lastPrinted>
  <dcterms:modified xsi:type="dcterms:W3CDTF">2011-01-11T11:28:00Z</dcterms:modified>
  <cp:revision>2</cp:revision>
  <dc:subject/>
  <dc:title/>
</cp:coreProperties>
</file>