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</w:rPr>
      </w:pPr>
      <w:r>
        <w:rPr>
          <w:b/>
          <w:bCs/>
        </w:rPr>
        <w:t>Lists of plots available for allotment in Pocket - 4, 7, 9 &amp; 10 Sector-23(B) Phase - II  Dwarka Residential Scheme to the eligible recommendees of 250.00 sq. yards alternative plot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"/>
        <w:gridCol w:w="2160"/>
        <w:gridCol w:w="1260"/>
        <w:gridCol w:w="1647"/>
        <w:gridCol w:w="1367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. 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lot No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a &amp; dimension of plot in sq. mt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cket No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ad width on which plot situated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mark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9.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10.00 x 20.9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00 M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9.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10.00 x 20.9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00 M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9.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10.00 x 20.9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00 M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9.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10.00 x 20.9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00 M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9.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10.00 x 20.9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00 M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9.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10.00 x 20.9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0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9.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10.00 x 20.9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0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9.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10.00 x 20.9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0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9.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10.00 x 20.9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0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9.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10.00 x 20.9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0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9.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10.00 x 20.9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0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9.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10.00 x 20.9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0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.00</w:t>
            </w:r>
          </w:p>
          <w:p>
            <w:pPr>
              <w:pStyle w:val="Normal"/>
              <w:rPr/>
            </w:pPr>
            <w:r>
              <w:rPr/>
              <w:t>(10.00 x 20.90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0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9.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10.00 x 20.9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0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9.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10.00 x 20.9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0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9.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10.00 x 20.9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0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9.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10.00 x 20.9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0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9.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10.00 x 20.9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0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9.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10.00 x 20.9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0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9.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10.00 x 20.9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0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9.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10.00 x 20.9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0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9.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10.00 x 20.9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0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9.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10.00 x 20.9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0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9.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10.00 x 20.9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0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9.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10.00 x 20.9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0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9.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10.00 x 20.9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0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9.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10.00 x 20.9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0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9.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10.00 x 20.9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0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9.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10.00 x 20.90)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0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9.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10.00 x 20.9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0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9.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10.00 x 20.9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0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9.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10.00 x 20.9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0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9.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10.00 x 20.9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0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9.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10.00 x 20.9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0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9.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10.00 x 20.9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0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9.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10.00 x 20.9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0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9.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10.00 x 20.9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0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9.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10.00 x 20.9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0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9.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10.00 x 20.9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0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9.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10.00 x 20.9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0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9.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10.00 x 20.9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0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9.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10.00 x 20.9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0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9.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10.00 x 20.9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0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9.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10.00 x 20.9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0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9.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10.00 x 20.90)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0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9.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10.00 x 20.9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0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9.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10.00 x 20.9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0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9.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10.00 x 20.9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0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9.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10.00 x 20.9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0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b w:val="false"/>
                <w:b w:val="false"/>
                <w:bCs w:val="false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b w:val="false"/>
                <w:bCs w:val="false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9.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10.00 x 20.9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0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9.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10.00 x 20.9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0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8.6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13.33 x 15.6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00 M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8.6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13.33 x 15.6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00 M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8.6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13.33 x 15.6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00 M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8.6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13.33 x 15.6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00 M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8.6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13.33 x 15.6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00 M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8.6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13.33 x 15.6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00 M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9.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10.00 x 20.9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5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5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5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5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5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5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5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5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5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5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b w:val="false"/>
                <w:b w:val="false"/>
                <w:bCs w:val="false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b w:val="false"/>
                <w:bCs w:val="false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5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5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5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5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5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5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5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5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5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5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b w:val="false"/>
                <w:b w:val="false"/>
                <w:bCs w:val="false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b w:val="false"/>
                <w:bCs w:val="false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9.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10.00 x 20.9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5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5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b w:val="false"/>
                <w:b w:val="false"/>
                <w:bCs w:val="false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b w:val="false"/>
                <w:bCs w:val="false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5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5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5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5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5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5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5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5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50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b w:val="false"/>
                <w:b w:val="false"/>
                <w:bCs w:val="false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b w:val="false"/>
                <w:bCs w:val="false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5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5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5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5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5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5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5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5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5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b w:val="false"/>
                <w:b w:val="false"/>
                <w:bCs w:val="false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b w:val="false"/>
                <w:bCs w:val="false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5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5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5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5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5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5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5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5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5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b w:val="false"/>
                <w:b w:val="false"/>
                <w:bCs w:val="false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b w:val="false"/>
                <w:bCs w:val="false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5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5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5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5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5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5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5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5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5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5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b w:val="false"/>
                <w:b w:val="false"/>
                <w:bCs w:val="false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b w:val="false"/>
                <w:bCs w:val="false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5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5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5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5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5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5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5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5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5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5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5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5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5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5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b w:val="false"/>
                <w:b w:val="false"/>
                <w:bCs w:val="false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b w:val="false"/>
                <w:bCs w:val="false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5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5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5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5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5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5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5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5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5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5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5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5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5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5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9.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(10.08x20.7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5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5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5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5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5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5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5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5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5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5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5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5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5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5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5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5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5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5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5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5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5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5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5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5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9.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10.08 x 20.7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5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b w:val="false"/>
                <w:b w:val="false"/>
                <w:bCs w:val="false"/>
                <w:iCs w:val="false"/>
                <w:sz w:val="20"/>
                <w:szCs w:val="20"/>
                <w:u w:val="none"/>
                <w:lang w:val="en-IN" w:eastAsia="zh-CN"/>
              </w:rPr>
            </w:pPr>
            <w:r>
              <w:rPr>
                <w:rFonts w:eastAsia="SimSun;宋体"/>
                <w:b w:val="false"/>
                <w:bCs w:val="false"/>
                <w:iCs w:val="false"/>
                <w:sz w:val="20"/>
                <w:szCs w:val="20"/>
                <w:u w:val="none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5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5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5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5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5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9.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(10.00x20.9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5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5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5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5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5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5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5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b w:val="false"/>
                <w:b w:val="false"/>
                <w:bCs w:val="false"/>
                <w:iCs w:val="false"/>
                <w:sz w:val="20"/>
                <w:szCs w:val="20"/>
                <w:u w:val="none"/>
                <w:lang w:val="en-IN" w:eastAsia="zh-CN"/>
              </w:rPr>
            </w:pPr>
            <w:r>
              <w:rPr>
                <w:rFonts w:eastAsia="SimSun;宋体"/>
                <w:b w:val="false"/>
                <w:bCs w:val="false"/>
                <w:iCs w:val="false"/>
                <w:sz w:val="20"/>
                <w:szCs w:val="20"/>
                <w:u w:val="none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5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5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5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b w:val="false"/>
                <w:b w:val="false"/>
                <w:bCs w:val="false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b w:val="false"/>
                <w:bCs w:val="false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5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b w:val="false"/>
                <w:b w:val="false"/>
                <w:bCs w:val="false"/>
                <w:iCs w:val="false"/>
                <w:sz w:val="20"/>
                <w:szCs w:val="20"/>
                <w:u w:val="none"/>
                <w:lang w:val="en-IN" w:eastAsia="zh-CN"/>
              </w:rPr>
            </w:pPr>
            <w:r>
              <w:rPr>
                <w:rFonts w:eastAsia="SimSun;宋体"/>
                <w:b w:val="false"/>
                <w:bCs w:val="false"/>
                <w:iCs w:val="false"/>
                <w:sz w:val="20"/>
                <w:szCs w:val="20"/>
                <w:u w:val="none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5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5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b w:val="false"/>
                <w:b w:val="false"/>
                <w:bCs w:val="false"/>
                <w:iCs w:val="false"/>
                <w:sz w:val="20"/>
                <w:szCs w:val="20"/>
                <w:u w:val="none"/>
                <w:lang w:val="en-IN" w:eastAsia="zh-CN"/>
              </w:rPr>
            </w:pPr>
            <w:r>
              <w:rPr>
                <w:rFonts w:eastAsia="SimSun;宋体"/>
                <w:b w:val="false"/>
                <w:bCs w:val="false"/>
                <w:iCs w:val="false"/>
                <w:sz w:val="20"/>
                <w:szCs w:val="20"/>
                <w:u w:val="none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5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b w:val="false"/>
                <w:b w:val="false"/>
                <w:bCs w:val="false"/>
                <w:iCs w:val="false"/>
                <w:sz w:val="20"/>
                <w:szCs w:val="20"/>
                <w:u w:val="none"/>
                <w:lang w:val="en-IN" w:eastAsia="zh-CN"/>
              </w:rPr>
            </w:pPr>
            <w:r>
              <w:rPr>
                <w:rFonts w:eastAsia="SimSun;宋体"/>
                <w:b w:val="false"/>
                <w:bCs w:val="false"/>
                <w:iCs w:val="false"/>
                <w:sz w:val="20"/>
                <w:szCs w:val="20"/>
                <w:u w:val="none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5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5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5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5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9.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(10.00x 20.9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5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5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5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b w:val="false"/>
                <w:b w:val="false"/>
                <w:bCs w:val="false"/>
                <w:iCs w:val="false"/>
                <w:sz w:val="20"/>
                <w:szCs w:val="20"/>
                <w:u w:val="none"/>
                <w:lang w:val="en-IN" w:eastAsia="zh-CN"/>
              </w:rPr>
            </w:pPr>
            <w:r>
              <w:rPr>
                <w:rFonts w:eastAsia="SimSun;宋体"/>
                <w:b w:val="false"/>
                <w:bCs w:val="false"/>
                <w:iCs w:val="false"/>
                <w:sz w:val="20"/>
                <w:szCs w:val="20"/>
                <w:u w:val="none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5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5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5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5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5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5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5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5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5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5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5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b w:val="false"/>
                <w:b w:val="false"/>
                <w:bCs w:val="false"/>
                <w:iCs w:val="false"/>
                <w:sz w:val="20"/>
                <w:szCs w:val="20"/>
                <w:u w:val="none"/>
                <w:lang w:val="en-IN" w:eastAsia="zh-CN"/>
              </w:rPr>
            </w:pPr>
            <w:r>
              <w:rPr>
                <w:rFonts w:eastAsia="SimSun;宋体"/>
                <w:b w:val="false"/>
                <w:bCs w:val="false"/>
                <w:iCs w:val="false"/>
                <w:sz w:val="20"/>
                <w:szCs w:val="20"/>
                <w:u w:val="none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5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b w:val="false"/>
                <w:b w:val="false"/>
                <w:bCs w:val="false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b w:val="false"/>
                <w:bCs w:val="false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5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5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b w:val="false"/>
                <w:b w:val="false"/>
                <w:bCs w:val="false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b w:val="false"/>
                <w:bCs w:val="false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5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d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5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SimSun;宋体"/>
                <w:b w:val="false"/>
                <w:b w:val="false"/>
                <w:bCs w:val="false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b w:val="false"/>
                <w:bCs w:val="false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5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eastAsia="SimSun;宋体"/>
                <w:b w:val="false"/>
                <w:b w:val="false"/>
                <w:bCs w:val="false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b w:val="false"/>
                <w:bCs w:val="false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</w:t>
            </w:r>
          </w:p>
          <w:p>
            <w:pPr>
              <w:pStyle w:val="Normal"/>
              <w:rPr/>
            </w:pPr>
            <w:r>
              <w:rPr/>
              <w:t>(10.00 x 20.9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5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.00</w:t>
            </w:r>
          </w:p>
          <w:p>
            <w:pPr>
              <w:pStyle w:val="Normal"/>
              <w:rPr/>
            </w:pPr>
            <w:r>
              <w:rPr/>
              <w:t>(10.00 x 20.9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5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pPr>
            <w:r>
              <w:rPr>
                <w:rFonts w:eastAsia="SimSun;宋体"/>
                <w:iCs w:val="false"/>
                <w:sz w:val="20"/>
                <w:szCs w:val="20"/>
                <w:lang w:val="en-IN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.00</w:t>
            </w:r>
          </w:p>
          <w:p>
            <w:pPr>
              <w:pStyle w:val="Normal"/>
              <w:rPr/>
            </w:pPr>
            <w:r>
              <w:rPr/>
              <w:t>(10.00 x 20.9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50 mt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</w:r>
    </w:p>
    <w:p>
      <w:pPr>
        <w:pStyle w:val="TextBody"/>
        <w:spacing w:lineRule="auto" w:line="360"/>
        <w:ind w:firstLine="720"/>
        <w:rPr/>
      </w:pPr>
      <w:r>
        <w:rPr/>
        <w:t>Lists of plots available for allotment in Pocket - 4,7, Sector-23,(B) Phase - II  Dwarka Residential Scheme to the recommendees of 150.00 sq. yards alternative plot.</w:t>
      </w:r>
    </w:p>
    <w:tbl>
      <w:tblPr>
        <w:tblW w:w="81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311"/>
        <w:gridCol w:w="2061"/>
        <w:gridCol w:w="1339"/>
        <w:gridCol w:w="1505"/>
        <w:gridCol w:w="1200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. No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ot No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a &amp; Dimension of plot in sq. mtrs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cket No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ad width on which plot situate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ark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5.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8.00 x15.6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00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5.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8.00 x15.6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00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5.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8.00 x15.6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00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5.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8.00 x15.6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00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5.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8.00 x15.6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00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5.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8.00 x15.6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00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5.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8.00 x15.6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00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5.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8.00 x15.6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00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5.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8.00 x15.6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00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5.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8.00 x15.6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00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5.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8.00 x15.6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00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5.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8.00 x15.6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00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5.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8.00 x15.6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00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5.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8.00 x15.6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00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5.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8.00 x15.6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00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5.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8.00 x15.6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00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5.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8.00 x15.6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00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5.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8.00 x15.6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00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5.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8.00 x15.6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00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5.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8.00 x15.6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00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5.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8.00 x15.6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00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5.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8.00 x15.6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00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5.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8.00 x15.6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00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5.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8.00 x15.6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00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5.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8.00 x15.6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00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5.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8.00 x15.6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00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5.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8.00 x15.6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00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5.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8.00 x15.6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00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5.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8.00 x15.6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00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5.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8.00 x15.65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00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5.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8.00 x15.6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00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5.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8.00 x15.6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00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5.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8.00 x15.6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00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5.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8.00 x15.6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00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5.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8.00 x15.6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00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5.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8.00 x15.6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00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5.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8.00 x15.6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00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5.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8.00 x15.6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00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5.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8.00 x15.6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00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5.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8.00 x15.6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00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5.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8.00 x15.6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00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5.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8.00 x15.6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00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5.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8.00 x15.6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00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5.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8.00 x15.6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00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5.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8.00 x15.6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00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5.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8.00 x15.65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00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5.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8.00 x15.6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00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5.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8.00 x15.6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00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5.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50 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5.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50 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5.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50 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5.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50 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5.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8.00 x 15.65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50 mtr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5.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8.00 x 15.65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50 mtr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5.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8.00 x 15.65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50 mtr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5.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8.00 x 15.65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50 mtr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5.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8.00 x 15.65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50 mtr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5.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8.00 x 15.65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50 mtr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5.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8.00 x 15.65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50 mtr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5.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8.00 x 15.65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50 mtr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5.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8.00 x 15.65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50 mtr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5.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8.00 x 15.65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50 mtr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5.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8.00 x 15.65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50 mtr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5.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8.00 x 15.65)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50 mtr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5.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8.00 x 15.65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50 mtr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5.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8.00 x 15.65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50 mtr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5.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8.00 x 15.65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50 mtr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5.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8.00 x 15.65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50 mtr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5.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8.00 x 15.65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50 mtr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5.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8.00 x 15.65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50 mtr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5.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8.00 x 15.65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50 mtr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</w:r>
          </w:p>
        </w:tc>
      </w:tr>
    </w:tbl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>
          <w:lang w:val="en-IN"/>
        </w:rPr>
      </w:pPr>
      <w:r>
        <w:rPr>
          <w:lang w:val="en-IN"/>
        </w:rPr>
      </w:r>
    </w:p>
    <w:p>
      <w:pPr>
        <w:pStyle w:val="TextBody"/>
        <w:spacing w:lineRule="auto" w:line="360"/>
        <w:rPr>
          <w:lang w:val="en-IN"/>
        </w:rPr>
      </w:pPr>
      <w:r>
        <w:rPr>
          <w:lang w:val="en-IN"/>
        </w:rPr>
      </w:r>
    </w:p>
    <w:p>
      <w:pPr>
        <w:pStyle w:val="TextBody"/>
        <w:spacing w:lineRule="auto" w:line="360"/>
        <w:rPr>
          <w:lang w:val="en-IN"/>
        </w:rPr>
      </w:pPr>
      <w:r>
        <w:rPr>
          <w:lang w:val="en-IN"/>
        </w:rPr>
      </w:r>
    </w:p>
    <w:p>
      <w:pPr>
        <w:pStyle w:val="TextBody"/>
        <w:spacing w:lineRule="auto" w:line="360"/>
        <w:rPr>
          <w:lang w:val="en-IN"/>
        </w:rPr>
      </w:pPr>
      <w:r>
        <w:rPr>
          <w:lang w:val="en-IN"/>
        </w:rPr>
      </w:r>
    </w:p>
    <w:p>
      <w:pPr>
        <w:pStyle w:val="TextBody"/>
        <w:spacing w:lineRule="auto" w:line="360"/>
        <w:rPr>
          <w:lang w:val="en-IN"/>
        </w:rPr>
      </w:pPr>
      <w:r>
        <w:rPr>
          <w:lang w:val="en-IN"/>
        </w:rPr>
      </w:r>
    </w:p>
    <w:p>
      <w:pPr>
        <w:pStyle w:val="TextBody"/>
        <w:spacing w:lineRule="auto" w:line="360"/>
        <w:rPr>
          <w:lang w:val="en-IN"/>
        </w:rPr>
      </w:pPr>
      <w:r>
        <w:rPr>
          <w:lang w:val="en-IN"/>
        </w:rPr>
      </w:r>
    </w:p>
    <w:p>
      <w:pPr>
        <w:pStyle w:val="TextBody"/>
        <w:spacing w:lineRule="auto" w:line="360"/>
        <w:rPr>
          <w:lang w:val="en-IN"/>
        </w:rPr>
      </w:pPr>
      <w:r>
        <w:rPr>
          <w:lang w:val="en-IN"/>
        </w:rPr>
      </w:r>
    </w:p>
    <w:p>
      <w:pPr>
        <w:pStyle w:val="TextBody"/>
        <w:spacing w:lineRule="auto" w:line="360"/>
        <w:rPr>
          <w:lang w:val="en-IN"/>
        </w:rPr>
      </w:pPr>
      <w:r>
        <w:rPr>
          <w:lang w:val="en-IN"/>
        </w:rPr>
      </w:r>
    </w:p>
    <w:p>
      <w:pPr>
        <w:pStyle w:val="TextBody"/>
        <w:spacing w:lineRule="auto" w:line="360"/>
        <w:rPr>
          <w:lang w:val="en-IN"/>
        </w:rPr>
      </w:pPr>
      <w:r>
        <w:rPr>
          <w:lang w:val="en-IN"/>
        </w:rPr>
      </w:r>
    </w:p>
    <w:p>
      <w:pPr>
        <w:pStyle w:val="TextBody"/>
        <w:spacing w:lineRule="auto" w:line="360"/>
        <w:rPr>
          <w:lang w:val="en-IN"/>
        </w:rPr>
      </w:pPr>
      <w:r>
        <w:rPr>
          <w:lang w:val="en-IN"/>
        </w:rPr>
      </w:r>
    </w:p>
    <w:p>
      <w:pPr>
        <w:pStyle w:val="TextBody"/>
        <w:spacing w:lineRule="auto" w:line="360"/>
        <w:rPr>
          <w:lang w:val="en-IN"/>
        </w:rPr>
      </w:pPr>
      <w:r>
        <w:rPr>
          <w:lang w:val="en-IN"/>
        </w:rPr>
      </w:r>
    </w:p>
    <w:p>
      <w:pPr>
        <w:pStyle w:val="TextBody"/>
        <w:spacing w:lineRule="auto" w:line="360"/>
        <w:rPr>
          <w:lang w:val="en-IN"/>
        </w:rPr>
      </w:pPr>
      <w:r>
        <w:rPr>
          <w:lang w:val="en-IN"/>
        </w:rPr>
      </w:r>
    </w:p>
    <w:p>
      <w:pPr>
        <w:pStyle w:val="TextBody"/>
        <w:spacing w:lineRule="auto" w:line="360"/>
        <w:rPr>
          <w:lang w:val="en-IN"/>
        </w:rPr>
      </w:pPr>
      <w:r>
        <w:rPr>
          <w:lang w:val="en-IN"/>
        </w:rPr>
      </w:r>
    </w:p>
    <w:p>
      <w:pPr>
        <w:pStyle w:val="TextBody"/>
        <w:spacing w:lineRule="auto" w:line="360"/>
        <w:rPr>
          <w:lang w:val="en-IN"/>
        </w:rPr>
      </w:pPr>
      <w:r>
        <w:rPr>
          <w:lang w:val="en-IN"/>
        </w:rPr>
      </w:r>
    </w:p>
    <w:p>
      <w:pPr>
        <w:pStyle w:val="TextBody"/>
        <w:spacing w:lineRule="auto" w:line="360"/>
        <w:rPr>
          <w:lang w:val="en-IN"/>
        </w:rPr>
      </w:pPr>
      <w:r>
        <w:rPr>
          <w:lang w:val="en-IN"/>
        </w:rPr>
      </w:r>
    </w:p>
    <w:p>
      <w:pPr>
        <w:pStyle w:val="TextBody"/>
        <w:spacing w:lineRule="auto" w:line="360"/>
        <w:rPr>
          <w:lang w:val="en-IN"/>
        </w:rPr>
      </w:pPr>
      <w:r>
        <w:rPr>
          <w:lang w:val="en-IN"/>
        </w:rPr>
      </w:r>
    </w:p>
    <w:p>
      <w:pPr>
        <w:pStyle w:val="TextBody"/>
        <w:spacing w:lineRule="auto" w:line="360"/>
        <w:rPr>
          <w:lang w:val="en-IN"/>
        </w:rPr>
      </w:pPr>
      <w:r>
        <w:rPr>
          <w:lang w:val="en-IN"/>
        </w:rPr>
      </w:r>
    </w:p>
    <w:p>
      <w:pPr>
        <w:pStyle w:val="TextBody"/>
        <w:spacing w:lineRule="auto" w:line="360"/>
        <w:rPr>
          <w:lang w:val="en-IN"/>
        </w:rPr>
      </w:pPr>
      <w:r>
        <w:rPr>
          <w:lang w:val="en-IN"/>
        </w:rPr>
      </w:r>
    </w:p>
    <w:p>
      <w:pPr>
        <w:pStyle w:val="TextBody"/>
        <w:spacing w:lineRule="auto" w:line="360"/>
        <w:rPr>
          <w:lang w:val="en-IN"/>
        </w:rPr>
      </w:pPr>
      <w:r>
        <w:rPr>
          <w:lang w:val="en-IN"/>
        </w:rPr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  <w:t>Lists of plots available for allotment in Pocket - 4,7 &amp; 10 Sector-23,(B) Phase - II  Dwarka Residential Scheme to the recommendees of 80.00 sq. yards alternative plot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1418"/>
        <w:gridCol w:w="2062"/>
        <w:gridCol w:w="1436"/>
        <w:gridCol w:w="1271"/>
        <w:gridCol w:w="1530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l. N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lot No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ea &amp; Dimension of plot in sq. mtrs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ocket No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oad width on which plot situate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emarks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6.9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5.576 x 12.00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00 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92</w:t>
            </w:r>
          </w:p>
          <w:p>
            <w:pPr>
              <w:pStyle w:val="Normal"/>
              <w:rPr/>
            </w:pPr>
            <w:r>
              <w:rPr/>
              <w:t>(5.576 x 12.00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0 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92</w:t>
            </w:r>
          </w:p>
          <w:p>
            <w:pPr>
              <w:pStyle w:val="Normal"/>
              <w:rPr/>
            </w:pPr>
            <w:r>
              <w:rPr/>
              <w:t>(5.576 x 12.00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0 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92</w:t>
            </w:r>
          </w:p>
          <w:p>
            <w:pPr>
              <w:pStyle w:val="Normal"/>
              <w:rPr/>
            </w:pPr>
            <w:r>
              <w:rPr/>
              <w:t>(5.576 x 12.00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0 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00</w:t>
            </w:r>
          </w:p>
          <w:p>
            <w:pPr>
              <w:pStyle w:val="Normal"/>
              <w:rPr/>
            </w:pPr>
            <w:r>
              <w:rPr/>
              <w:t>(5.50 x 12.00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50 mt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do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50 mt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do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50 mt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do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50 mt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do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50 mt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do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50 mt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do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50 mt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do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50 mt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do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50 mt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do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50 mt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do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50 mt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do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50 mt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do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50 mt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do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50 mt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do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50 mt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do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50 mt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do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50 mt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do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50 mt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do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50 mt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do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50 mt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do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50 mt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do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50 mt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do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50 mt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5.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6.00 x 7.50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50 mt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5.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6.00 x 7.50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50 mt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6.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5.50 x 12.00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00 mt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do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00 mt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do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00 mt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do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00 mt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do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00 mt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do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00 mt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do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00 mt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do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00 mt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do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00 mt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do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00 mt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do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00 mt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do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00 mt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do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00 mt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do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00 mt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do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00 mt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do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00 mt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do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00 mt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do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00 mt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do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00 mt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do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00 mt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do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00 mt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do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00 mt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do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00 mt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do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00 mt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do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00 mt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do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00 mt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do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00 mt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do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00 mt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do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00 mt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do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00 mt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do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00 mt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do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00 mt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do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00 mt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do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00 mt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do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00 mt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do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00 mt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do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00 mt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do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00 mt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do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00 mt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do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00 mt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do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00 mt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do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00 mt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do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00 mt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do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00 mt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do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00 mt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do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00 mt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do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00 mt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do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00 mt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do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00 mt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do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00 mt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do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00 mt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do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00 mt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do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00 mt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do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00 mt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do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00 mt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do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00 mt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do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00 mt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do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00 mt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do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00 mt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do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00 mt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do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00 mt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do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00 mt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do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00 mt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do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00 mt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do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00 mt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do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00 mt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do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00 mt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do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00 mt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do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00 mt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do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00 mt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do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00 mt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do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50 mt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do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50 mt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do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50 mt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do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50 mt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do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50 mt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do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50 mt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do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50 mt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do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50 mt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do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00 mt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do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00 mt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do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00 mt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do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00 mt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do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00 mt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do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00 mt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do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00 mt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do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00 mt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do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00 mt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do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00 mt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do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00 mt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do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00 mt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do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50 mt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do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50 mt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do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50 mt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do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50 mt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do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50 mt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do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50 mt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do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50 mt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do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50 mt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do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50 mt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do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50 mt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do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50 mt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do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50 mt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do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50 mt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do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50 mt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do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50 mt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do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50 mt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do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50 mt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do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50 mt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do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50 mt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do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50 mt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do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50 mt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do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50 mt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do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50 mt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do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50 mt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do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50 mt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do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50 mt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do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50 mt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do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50 mt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do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50 mt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do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50 mt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do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50 mt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do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50 mt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do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50 mt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do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50 mt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do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50 mt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do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50 mt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do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50 mt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do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50 mt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do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50 mt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do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50 mt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do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50 mt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do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50 mt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do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50 mt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do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50 mt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do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50 mt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do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50 mt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>
          <w:b/>
          <w:bCs/>
        </w:rPr>
        <w:t>List of plots available for allotment in Pocket -4 Sector-23(B) Phase-II ,Dwarka Residential Scheme to the eligible recommendees of 40.00 Sq. Yards alternative plot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059"/>
        <w:gridCol w:w="1823"/>
        <w:gridCol w:w="1590"/>
        <w:gridCol w:w="1462"/>
        <w:gridCol w:w="1790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.No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lot No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ea &amp; Dimension of plot in sq. mtrs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ocket No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oad width on which plot situated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emarks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3.46 sq. mtr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4.162 x 8.00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 B-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00 M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3.46 sq.mtr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4.162 x 8.00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 B-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00 M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3.46 sq.mtr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4.162 x8.00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 B-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00M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Cs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04:56:00Z</dcterms:created>
  <dc:creator>c3_305</dc:creator>
  <dc:description/>
  <dc:language>en-US</dc:language>
  <cp:lastModifiedBy>c3-305</cp:lastModifiedBy>
  <cp:lastPrinted>2010-01-22T20:47:00Z</cp:lastPrinted>
  <dcterms:modified xsi:type="dcterms:W3CDTF">2010-01-22T15:19:00Z</dcterms:modified>
  <cp:revision>10</cp:revision>
  <dc:subject/>
  <dc:title/>
</cp:coreProperties>
</file>