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Details of Contractor Concluded During the Month of December, 2009</w:t>
      </w:r>
    </w:p>
    <w:p>
      <w:pPr>
        <w:pStyle w:val="Normal"/>
        <w:jc w:val="center"/>
        <w:rPr>
          <w:b/>
          <w:b/>
          <w:smallCaps/>
          <w:sz w:val="14"/>
          <w:szCs w:val="20"/>
        </w:rPr>
      </w:pPr>
      <w:r>
        <w:rPr>
          <w:b/>
          <w:smallCaps/>
          <w:sz w:val="14"/>
          <w:szCs w:val="20"/>
        </w:rPr>
      </w:r>
    </w:p>
    <w:p>
      <w:pPr>
        <w:pStyle w:val="Normal"/>
        <w:jc w:val="center"/>
        <w:rPr/>
      </w:pPr>
      <w:r>
        <w:rPr/>
        <w:t>DIVISION NO. SED-11/DDA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900"/>
        <w:gridCol w:w="720"/>
        <w:gridCol w:w="900"/>
        <w:gridCol w:w="720"/>
        <w:gridCol w:w="838"/>
        <w:gridCol w:w="720"/>
        <w:gridCol w:w="900"/>
        <w:gridCol w:w="1405"/>
        <w:gridCol w:w="949"/>
        <w:gridCol w:w="900"/>
        <w:gridCol w:w="886"/>
        <w:gridCol w:w="900"/>
        <w:gridCol w:w="900"/>
        <w:gridCol w:w="602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nder 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nature of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de of tender Enquir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t. Of public action of N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ype of Bidding (Single/ -two Bid Syste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ast Dt. Of receipt of t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s. of tenders rec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os. &amp; name of parties not qualified after technical </w:t>
            </w:r>
            <w:r>
              <w:rPr>
                <w:sz w:val="14"/>
                <w:szCs w:val="14"/>
              </w:rPr>
              <w:t xml:space="preserve">evaluat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hether contractor awarded to lowest tender evaluated 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ntract No. &amp; Date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ame of Contract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ame of Contracto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Value of contract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chedule dt. Of completion of supplies contrac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ctual dt. Of start of work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ctual dt. Of completion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asons for delay if an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marks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0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0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32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ater proofing of tile slope roofing at Siri Fort Sports Complex.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Anil Kum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9,0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.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10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OT granted without lavy of compensa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/SED-11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12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12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108 SED-11/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-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pair of Steel window/ventilators in Vikas Sadan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Surender Bhardwaj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6,5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0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.05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0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0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50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novation Office of Chief Engineer, Head Quarter ‘B’ Block Vikas Sadan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Mange Ra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,005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.11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IQ/ SED-11 / 05-06</w:t>
            </w:r>
            <w:r>
              <w:rPr>
                <w:vanish/>
                <w:sz w:val="15"/>
                <w:szCs w:val="15"/>
              </w:rPr>
              <w:t xml:space="preserve">909ge Ram  e of Chief Engineer, Head Quarter 'an </w:t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  <w:r>
              <w:rPr>
                <w:vanish/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  <w:vanish/>
              </w:rPr>
              <w:instrText xml:space="preserve"> PAGE \* ARABIC </w:instrText>
            </w:r>
            <w:r>
              <w:rPr>
                <w:sz w:val="15"/>
                <w:szCs w:val="15"/>
                <w:vanish/>
              </w:rPr>
              <w:fldChar w:fldCharType="separate"/>
            </w:r>
            <w:r>
              <w:rPr>
                <w:sz w:val="15"/>
                <w:szCs w:val="15"/>
                <w:vanish/>
              </w:rPr>
              <w:t>0</w:t>
            </w:r>
            <w:r>
              <w:rPr>
                <w:sz w:val="15"/>
                <w:szCs w:val="15"/>
                <w:vanish/>
              </w:rPr>
              <w:fldChar w:fldCharType="end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09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10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28 SED-11/ 05-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Operate &amp; M/o 4 Nos. R.O plants at Vikas Sadan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B.S. Engineer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0,0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0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6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11.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OT granted without lavy of compensa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15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y to day M/O Cricket Practice Pitches (2 Nos) at Lala Lajpat Rai Memorial Park at Lajpat Nagar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Om Parkash Contracto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5,35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12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/SED-11 /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rchitect drawing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0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10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69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/o Shed (Aerylic Sheet ) for Shaft etc. in Staff Flats A.G.V.C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Mange Ra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81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/SED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10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10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71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novation of Table Tennis, Billards Room at Vikas Sadan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Mange Ram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2,47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Do-</w:t>
            </w:r>
          </w:p>
        </w:tc>
      </w:tr>
      <w:tr>
        <w:trPr>
          <w:trHeight w:val="10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1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1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72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placement of old defective wooden flooring of Aerobic Hall at Siri Fort Sports Complex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Nafees Const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8,21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1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Do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10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10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73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pair of Road &amp; Parking area infront of Siri Fort Auditorium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R.K.Costn. Co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9,928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1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74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roviding Furniture for C/o Viewing Gallery &amp; Allied works at Shanti Stupa 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Harinder Sing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84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.1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1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75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eneral repair of Office of CE (CGD-2010) Office at A.G.V.C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Civil Constn. C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1,372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Do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.1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1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76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eneral repair of Division Office C.G.D-3 &amp; SE/CC-2 at A.G.V.C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Civil Constn. C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,376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Do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1440" w:right="1440" w:gutter="0" w:header="0" w:top="18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8:39:00Z</dcterms:created>
  <dc:creator>Acer</dc:creator>
  <dc:description/>
  <cp:keywords/>
  <dc:language>en-US</dc:language>
  <cp:lastModifiedBy>Acer</cp:lastModifiedBy>
  <dcterms:modified xsi:type="dcterms:W3CDTF">2010-01-07T08:42:00Z</dcterms:modified>
  <cp:revision>4</cp:revision>
  <dc:subject/>
  <dc:title/>
</cp:coreProperties>
</file>