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  <w:t>(Electrical Division No. 8)</w:t>
      </w:r>
    </w:p>
    <w:p>
      <w:pPr>
        <w:pStyle w:val="Normal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  <w:t xml:space="preserve">C o r r i g e n d u m </w:t>
      </w:r>
    </w:p>
    <w:p>
      <w:pPr>
        <w:pStyle w:val="Normal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Notice Inviting Tender No. 38 &amp; 39/04-05/ED-8/A/cs/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e to administrative reasons the last date of tender issued vide N.I.T. No. 38 &amp; 39/04-05/ED-8/A/cs/ dated 12.01.2005 may be read as 20.01.2005 instead of 21.01.200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terms &amp; conditions will remain unchang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tive Engineer (E)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ct. Div. No. 8/DD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. F25(01)2004-05/ED-8/A/cs/2232</w:t>
        <w:tab/>
        <w:tab/>
        <w:tab/>
        <w:tab/>
        <w:t>Dated : 14.01.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tive Engineer (E)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ct. Div.No.8/DDA</w:t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6:39:00Z</dcterms:created>
  <dc:creator>YOGESH</dc:creator>
  <dc:description/>
  <dc:language>en-US</dc:language>
  <cp:lastModifiedBy>Dinesh Dixit</cp:lastModifiedBy>
  <cp:lastPrinted>2005-01-14T12:48:00Z</cp:lastPrinted>
  <dcterms:modified xsi:type="dcterms:W3CDTF">2005-01-17T08:54:00Z</dcterms:modified>
  <cp:revision>7</cp:revision>
  <dc:subject/>
  <dc:title>Delhi Development Authority</dc:title>
</cp:coreProperties>
</file>