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760" w:firstLine="720"/>
        <w:rPr>
          <w:sz w:val="22"/>
        </w:rPr>
      </w:pPr>
      <w:r>
        <w:rPr>
          <w:sz w:val="22"/>
        </w:rPr>
        <w:t xml:space="preserve">MOST URGENT </w:t>
      </w:r>
    </w:p>
    <w:p>
      <w:pPr>
        <w:pStyle w:val="Heading8"/>
        <w:rPr>
          <w:sz w:val="22"/>
        </w:rPr>
      </w:pPr>
      <w:r>
        <w:rPr>
          <w:sz w:val="22"/>
        </w:rPr>
        <w:t>DELHI DEVELOPMENT AUTHORITY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TH EASTERN DIVISION NO.1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C.-D, PKT-3&amp;4, VASANT KUNJ, N.DEL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NIT NO. 09/EE/SED-12/DDA/2004-05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SHORT TERM NOTICE INVITING TEN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Sealed item rate tender are invited for the following work by the Executive Engineer SED-12, DDA, Sec-D, Pkt-3&amp;4, Vasant Kunj, New Delhi – 110070 upto 3.00 PM on 18/01/2005 on behalf of the, DDA from the approved and eligible contractors of appropriate class of DDA, CPWD, MES, P&amp;T Deptt. &amp; Railways, which shall be opened on the same day at 3.30 PM at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loor, Press Building, Vikas Sadan, INA, New Delhi-23 in the presence of the intending purchaser or their authorised representatives.</w:t>
      </w:r>
    </w:p>
    <w:p>
      <w:pPr>
        <w:pStyle w:val="Normal"/>
        <w:ind w:firstLine="720"/>
        <w:jc w:val="both"/>
        <w:rPr/>
      </w:pPr>
      <w:r>
        <w:rPr>
          <w:sz w:val="22"/>
        </w:rPr>
        <w:t>The tender document can be had on any working day from the CAU/SEZ/DDA Khel Gaon, New Delhi and Tender Sale Counter, DDA,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loor, Press Building, Vikas Sadan, INA, New Delhi between 10.00AM to 3.00 PM on payment of cost of tender (non refundable) upto 3.00 PM on 15/01/2005 on production of Sales Tax Clearance Certificate and Registration Certificate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The manner of submission of tender, opening of the same and entry of contractor/their authorised representatives to the place of opening shall be provided in Clause 3 (a), (b), (c) of PWD-6 forming part of the tender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The earnest money should accompany the tender in the form of Call Deposit Receipt or Demand Draft of a schedule bank guaranteed by the Reserve Bank of India in favour of AO(CAU)SEZ/DDA, Khel Gaon, New Delhi. The tenders of the contractors who does not enclosed the earnest money in the prescribed manner shall be summarily rejected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5415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45pt" to="475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620"/>
        <w:gridCol w:w="1260"/>
        <w:gridCol w:w="1350"/>
        <w:gridCol w:w="180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306705</wp:posOffset>
                      </wp:positionV>
                      <wp:extent cx="6115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4.15pt" to="475.1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S.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me of Work &amp; S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t. Cost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rnest mone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t of Tend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me Allowed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/o Proposed link Road from NH-8 to Dwarka through Southern boundary of Airport Authority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 : Providing &amp; Laying Mastic treatment 25 mm thick over Deck Slab of underpas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1,96,923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4,923/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 Mon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 : -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nly the agencies who have done the work of Mastic wearing course should tend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gency should have done at teast two works of Rs. 1.0 lac each.</w:t>
      </w:r>
    </w:p>
    <w:sectPr>
      <w:type w:val="nextPage"/>
      <w:pgSz w:w="12240" w:h="20160"/>
      <w:pgMar w:left="1296" w:right="144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5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58:00Z</dcterms:created>
  <dc:creator>abc</dc:creator>
  <dc:description/>
  <dc:language>en-US</dc:language>
  <cp:lastModifiedBy>Bobby</cp:lastModifiedBy>
  <cp:lastPrinted>2004-05-25T11:59:00Z</cp:lastPrinted>
  <dcterms:modified xsi:type="dcterms:W3CDTF">2005-01-13T11:58:00Z</dcterms:modified>
  <cp:revision>2</cp:revision>
  <dc:subject/>
  <dc:title>DELHI DEVELOPMENT AUTHORITY </dc:title>
</cp:coreProperties>
</file>