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ATEST LIST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ntral Public Information Officers &amp; Appellate Authoritie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llowing are the details of Central Public Information Officers and Appellate Authority in different departments of DD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TableGrid"/>
        <w:tblpPr w:vertAnchor="text" w:horzAnchor="text" w:leftFromText="180" w:rightFromText="180" w:tblpX="0" w:tblpY="1"/>
        <w:tblW w:w="179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7"/>
        <w:gridCol w:w="2250"/>
        <w:gridCol w:w="2689"/>
        <w:gridCol w:w="2512"/>
        <w:gridCol w:w="2812"/>
        <w:gridCol w:w="2370"/>
        <w:gridCol w:w="2468"/>
        <w:gridCol w:w="2126"/>
      </w:tblGrid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N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Designation &amp; Address of CPIO’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elephon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office)/E-Mail ID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Jurisdiction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Designation &amp; Address o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ppellate Authority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elephon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office)/E-Mail ID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O for Collection of fee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Offices from where  the application can be obtained/ submitted 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GH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III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1625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dghc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Group Housing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                 </w:t>
            </w: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(M)     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C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III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1654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dghcs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ooperative Society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                 </w:t>
            </w: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(M)     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SB) Rohin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I, 3rd Floor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336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44, 166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dlsbro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d Sales Branch(Rohini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( LAB) Rohini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I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4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8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dlabro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Lease Adminisration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Rohini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Residential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C 3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-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2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88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admlsbre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ease Adminisration and Land Sales Branch of Resdl. Land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u w:val="single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Survey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/7, Gr.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&amp; 1375 &amp; 13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survey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urvey Work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C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 Block, 2nd Floor, Vikas Sadan, INA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cl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ommercial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lot/Land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CL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A-2/209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78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cl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CE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 Block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1422 </w:t>
            </w:r>
            <w:hyperlink r:id="rId1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ce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ommercia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hops/Estat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SC,LSC etc.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R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1, Vikas Sadan.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971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hyperlink r:id="rId1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es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u w:val="single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IL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2/210,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801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il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stitutional Land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Land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2/209,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58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Indl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2/205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INA 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802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2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indust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dustrial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CL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A-2/209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78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cl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OSB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2/202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15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osb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ld Scheme Brnc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Land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2,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58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and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.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Enf.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Press Building, Vikas Sadan, 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1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enforl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Enforcement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d (misuse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 (Land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1/112,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58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CAO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(LC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2/220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N.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3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caolndcost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d Costing and Land Account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LC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2/213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785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ndcost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SFS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D-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New-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82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sfs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llotment of,  HIG &amp; SFS flats and dealing of cases in r/o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Flats allotted after 1992.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Housing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3/305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u w:val="none"/>
                  <w:lang w:val="en-US" w:eastAsia="ja-JP" w:bidi="ar-SA"/>
                </w:rPr>
                <w:t>dirhous1</w:t>
              </w:r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AB)H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D-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New-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1822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abhous@dda.org.in</w:t>
              </w:r>
            </w:hyperlink>
          </w:p>
          <w:p>
            <w:pPr>
              <w:pStyle w:val="NoSpacing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onversion cases of DDA flats Janta/LIG/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MIG/SFS flats allotted upto 1992. 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Housing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3/305, Vikas Sadan, INA,</w:t>
            </w:r>
          </w:p>
          <w:p>
            <w:pPr>
              <w:pStyle w:val="NoSpacing"/>
              <w:widowControl/>
              <w:tabs>
                <w:tab w:val="clear" w:pos="720"/>
                <w:tab w:val="right" w:pos="2854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1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(MIG)H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D-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New-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Extn. 180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mig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llotment of,  MIG flats and dealing of cases in r/o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ats allotted after 1992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Housing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3/305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1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(Janta)H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New-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1799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jntacordhous@dda.i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llotment of Jantaflats before 1992,Kashmir/PunjabMigrantscheme,Policy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TA,Misc./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eneral matters etc.&amp; Coord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.(Housing)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Block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D-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7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3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 Directo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(LIG)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D-2/203 Floor, Vikas Sadan, New-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8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ig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llotment of LIG flats before 199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.(Housing)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Block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D-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7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EHS)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D-2/204 Floor, Vikas Sadan, New-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79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expnd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llotment of Expandable Housing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.(Housing)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Block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D-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7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3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Enforcement)H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C-II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New-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5569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enfor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unauthorized constructio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isuse etc. in DDA flats, de-notification information etc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Housing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3/305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1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Coord.) 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D-2/204 Floor, Vikas Sadan, New-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8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coordhou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ll miscellaneous matter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irector(Housing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-3/305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us1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F.A.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3 Block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.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ew Delhi-110023 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44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 Extn. 1617                                                  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ointfah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Housing Accounts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FAH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 Blk., I Floor,  Vikas Sadan, INA, 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75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fah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Nazarat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20,G.F,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03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513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nz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azarat, Staff Quarte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eeting Cell, Press and Parliament &amp; Coordination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ommissioner –cum- Secretar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4/415,Vikas Sadan,INA,N.D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35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4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ommrcumsecy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 CAO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HQ)I1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2/103, 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406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62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107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caohq3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stt. Accounts, Budget &amp; other financial matter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Finance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2/213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04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336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1068403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fi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  <w:t>2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 CAO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HQ)I1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2/103, 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406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62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107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eastAsia="" w:cs="" w:ascii="Times New Roman" w:hAnsi="Times New Roman"/>
                  <w:kern w:val="0"/>
                  <w:sz w:val="24"/>
                  <w:szCs w:val="22"/>
                  <w:lang w:val="en-US" w:eastAsia="en-US" w:bidi="ar-SA"/>
                </w:rPr>
                <w:t>dycaohq3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stt. Accounts, Budget &amp; other financial matter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Finance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2/213,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04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336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1068403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fi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.O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ports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 Spots Complex, Khel Gaon,</w:t>
            </w:r>
          </w:p>
          <w:p>
            <w:pPr>
              <w:pStyle w:val="NoSpacing"/>
              <w:widowControl/>
              <w:tabs>
                <w:tab w:val="clear" w:pos="720"/>
                <w:tab w:val="right" w:pos="2034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ew Delhi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7482 Extn. 50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aosports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ports Complexes &amp; activitie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ommissioner –cum- Secretar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4/415,Vikas Sadan,INA,N.D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35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5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ommrcumsecy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Syste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Block,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5843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6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hyperlink r:id="rId5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system6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ystem Wing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Computerisation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ystem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Block, 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>2469415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5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system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Sr.Law Officer (P,V&amp;Bldg.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55732 Extn.145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68416584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56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rlawoadm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egal case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y. Chief  Lega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Advisor-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B-6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-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101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5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ychflegaladv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E (HQ)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W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vision No. 1, DDA, Shakarpur, Delhi-110092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48160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se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ommon Wealth Game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(CWG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 Office Complex, Munirka, New Delhi-110067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18022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10250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khelgao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(HQ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Z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hel Goan, New Delhi-110049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6490704/2649506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                    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sw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outh Zone (SWZ+ SEZ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SZ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DA Khel Goan New Delhi-110049. 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649086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                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sw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DA South  Zone, Shahpurjat, Khel Gaon, New Delhi-110049.  Tele: 26491085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 (SZ), DDA office, Khel Goan, ShahpurjatNew Delhi-110049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 (HQ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WK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Mangla Pur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4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505520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                         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2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dwk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WK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WK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Mangla Pur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4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503605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1212130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dwk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warka , DDA,Dwarka,Near Mangala Puri, New Delhi-110045. Tele: 25036245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 Dwarka) Office , DDA, Dwarka , Mangla Puri, New Delhi-110045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(HQ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Rohini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Madhubhan Chowk, DDA Office Complex,  Rohini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lhi -110085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56949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56946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rohini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Z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Rohini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Near Madhuban Chowk,DDA office Complex,  Rohini, Delhi-110085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56946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9871535468 (M)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rohini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Sr. Accounts Officer  (CAU), Rohini, Near Madhuban Chowk,DDA office Complex,  Rohini, Delhi-110085 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 Rohini) office, DDA, Madhuban Chowk,DDA office Complex,  Rohini, Delhi-11008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 (HQ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orth Zon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8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778/2337865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6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n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Z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or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Zon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3378646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312839216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n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DDA, Vikas Minar, I.P Estate, New Delhi-110002. Tele: 23378288 Extn. 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 (HQ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East Zon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6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, New Delhi -11000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42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69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M)                    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8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e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Z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,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East Zon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6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, New Delhi-11000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25/ 2337905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0032412 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6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e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Sr. A. O.  (CAU), DDA, East Zone,  Laxmi Nagar, Pushta, Tele: 22481374.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OR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 Vikas Minar, I.P Estate,N.Delhi2 Tele:23378288 Extn. 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E (HQ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)Elect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D-3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Vasant Kunj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ew Delhi-110070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1217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              </w:t>
            </w: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70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hqvk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lect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Elect.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Vasant Kunj, New Delhi -110070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1217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7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vk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DA , South Zone,  Shahpurjat, Khel Gaon, New Delhi-110049.  Tele: 26491085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hief Engineer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 Elect.) office, DDA, Vasant Kunj, New Delhi-110070. 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h. P.K. Aggarwa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 (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Design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) 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 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07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hyperlink r:id="rId72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desig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u w:val="single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sign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h. D.P. Sing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Design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 1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, New Delhi -110002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3379975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71535468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7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desig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E (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QC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C II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New-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878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61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68243369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u w:val="single"/>
                <w:lang w:eastAsia="ja-JP"/>
              </w:rPr>
            </w:pPr>
            <w:hyperlink r:id="rId74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eqc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u w:val="single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Quality Control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QC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 C II, 2ndFloor, Vikas Sadan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.110023</w:t>
              <w:tab/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76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7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qc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SE (HQ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Project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hel Goan, New Delhi-110049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1227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OD, Project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CE (HQ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Project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hel Goan, New Delhi-110049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742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4686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DA South  Zone, Shahpurjat, Khel Gaon, New Delhi-110049.  Tele: 26491085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 (Projects), DDA office, Khel Goan, ShahpurjatNew Delhi-110049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Sr.Architect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DW&amp;WZ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00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rarchwzdwk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rchitectu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warka and WestZone ,&amp;Conservatio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nit(Heritage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comprising of zone G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ddl Chief Arch-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966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1429182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eastAsia="" w:cs="Times New Roman" w:ascii="Times New Roman" w:hAnsi="Times New Roman"/>
                  <w:bCs/>
                  <w:kern w:val="0"/>
                  <w:sz w:val="24"/>
                  <w:szCs w:val="24"/>
                  <w:lang w:val="en-US" w:eastAsia="en-US" w:bidi="ar-SA"/>
                </w:rPr>
                <w:t>addlchiefarch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Sr.Architect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R&amp;N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956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rarchrohnarela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rchitectu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ohini &amp; Narela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ddl Chief Arch-1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92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8428382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addlchiefarch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Sr. Architect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EZ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76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rarchsz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Architectu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East  Zone/Trans Yamuna Area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ddl Chief Arch-1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92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8428382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addlchiefarch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Sr.Architect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SZ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14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rarchez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outh  zone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Spl. Projects &amp; Coordination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ddl Chief Arch-1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8288 Extn 4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                     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eastAsia="" w:cs="Times New Roman" w:ascii="Times New Roman" w:hAnsi="Times New Roman"/>
                  <w:bCs/>
                  <w:kern w:val="0"/>
                  <w:sz w:val="24"/>
                  <w:szCs w:val="24"/>
                  <w:lang w:val="en-US" w:eastAsia="en-US" w:bidi="ar-SA"/>
                </w:rPr>
                <w:t>addlchiefarch3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Sr. Architect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NZ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88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098751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eastAsia="" w:cs="Times New Roman" w:ascii="Times New Roman" w:hAnsi="Times New Roman"/>
                  <w:bCs/>
                  <w:kern w:val="0"/>
                  <w:sz w:val="24"/>
                  <w:szCs w:val="24"/>
                  <w:lang w:val="en-US" w:eastAsia="en-US" w:bidi="ar-SA"/>
                </w:rPr>
                <w:t>srarchnz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u w:val="single"/>
                <w:lang w:val="en-US" w:eastAsia="ja-JP" w:bidi="ar-SA"/>
              </w:rPr>
              <w:t xml:space="preserve"> 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rchitectu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rth Zon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Comprising o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Zone H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ddl Chief Arch-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2337966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9811429182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eastAsia="" w:cs="Times New Roman" w:ascii="Times New Roman" w:hAnsi="Times New Roman"/>
                  <w:bCs/>
                  <w:kern w:val="0"/>
                  <w:sz w:val="24"/>
                  <w:szCs w:val="24"/>
                  <w:lang w:val="en-US" w:eastAsia="en-US" w:bidi="ar-SA"/>
                </w:rPr>
                <w:t>addlchiefarch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Proj. Manager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Flyover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DDA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 Vikas Minar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–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66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86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pmflyover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Head Quarter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All flyovers under DDA and Contrator’s registration Boar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hel Goan  New Delhi-11004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742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49468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8113910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khelgaon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. P.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 (H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outh - East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, 1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 New Delhi –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07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958299403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88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rtsouth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Head Quarter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Horticulture which falls under South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E (HQ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-3, Ground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 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435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H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orth- We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Minar New Delhi 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97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958299403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90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hortnorth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Head Quarter-I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Horticulture which falls under North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E (HQ)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-3, Ground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N.Delhi-1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435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9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hq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LS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)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DA, 1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floor Vikas Minar New Delhi 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337098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lang w:eastAsia="ja-JP"/>
              </w:rPr>
            </w:pPr>
            <w:hyperlink r:id="rId92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2"/>
                  <w:szCs w:val="22"/>
                  <w:lang w:val="en-US" w:eastAsia="ja-JP" w:bidi="ar-SA"/>
                </w:rPr>
                <w:t>dirlandscape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en-US" w:eastAsia="en-US" w:bidi="ar-SA"/>
              </w:rPr>
              <w:t>Head Quarter-IV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en-US" w:eastAsia="en-US" w:bidi="ar-SA"/>
              </w:rPr>
              <w:t>All Landscape projects under DDA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2"/>
                <w:lang w:val="en-US" w:eastAsia="en-US" w:bidi="ar-SA"/>
              </w:rPr>
              <w:t>Addl. Commr. (L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DA, 1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floor Vikas Minar New Delhi 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337058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              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hyperlink r:id="rId9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2"/>
                  <w:szCs w:val="22"/>
                  <w:lang w:val="en-US" w:eastAsia="ja-JP" w:bidi="ar-SA"/>
                </w:rPr>
                <w:t>addlcommrls.@dda.org.in</w:t>
              </w:r>
            </w:hyperlink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(Work Charge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88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wc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>Work Charge Estt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ief Enginee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or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Zon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19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3378646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312839216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9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cenz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PIO,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Zone PI and P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th Floor,Vikas Minar, 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8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np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arela Zone PI, PII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t.Director(Plg),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Zone PI &amp;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arela)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11th Floor, Vikas Minar, </w:t>
            </w:r>
          </w:p>
          <w:p>
            <w:pPr>
              <w:pStyle w:val="NoSpacing"/>
              <w:widowControl/>
              <w:tabs>
                <w:tab w:val="clear" w:pos="720"/>
                <w:tab w:val="right" w:pos="259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  <w:tab/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32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2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narela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PIO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Zone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4th Floo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Vikas Mina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3378288 Extn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np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Zone ‘C’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),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Zone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C&amp;G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Mina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M)          </w:t>
            </w:r>
            <w:hyperlink r:id="rId9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cg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PIO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Zone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G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Vikas Mina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6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np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Zone’G’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),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Zone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C&amp;G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Mina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M)          </w:t>
            </w:r>
            <w:hyperlink r:id="rId10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cg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PIO 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Zone 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nd Floo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Vikas Mina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8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np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Zone “D”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),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GIS&amp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Zone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Minar, 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904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7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M)          </w:t>
            </w:r>
            <w:hyperlink r:id="rId10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gis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.Director (Plg.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TYA &amp;RYP (E&amp;O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Minar, 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5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lgtya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TYA, Zone E &amp; O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Plg.)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TYA&amp;RYP (E&amp;O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1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93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tya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CPIO,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UC &amp; Zone J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inar, New Delhi-11000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8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lguc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/colonie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cluding its regulations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nd Zone J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(Plg.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UC &amp; Zone J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1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I.P.Estate, New Delhi-110002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51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4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21318899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uc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 (Plg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AP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New Delhi-110002. 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39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lgap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P II, Zones A, B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.),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AP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09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99077191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0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ap2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Director (Plg.) II,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AP I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n. 2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23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plg2ap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Zone F,  and H(North west Delhi excluding Rohini Project)  Industries, Tekhand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.),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AP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Minar, 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16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ap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 Director (Plg.) 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Rohini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 office complex, Deepali Chowk, Sector-3  Rohini, Delhi-11008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94052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lgrohini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ohini, Zones M, N 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),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Rohin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 office complex, Deepali Chowk, Sector-3  Rohini, Delhi-110085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94052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rohini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DA, Rohini Zone,  Near Madhuban Chowk,DDA office Complex,  Rohini, Delhi-110085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Rohini)/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 Office, Deepali Chowk,Sec-3,Rohini N.Delhi-110085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 (Plg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warka Planning Office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Mangla Puri, Palam, New-Delhi-110045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36216--Fax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350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plgdwk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warka Project &amp; Zones  K 1(West Delhi I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K 2 (Dwarka), L(West Delhi III)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)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Dwarka Planning Office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Mangla Puri, Palam, New-Delhi-110045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3623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36216--Fax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3509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0911402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dwk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r. Accounts Officer  (CAU), DDA ,Dwarka Zone, Dwarka, New Delhi-110045. Tele: 25036245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(Dwarka) office,DDA,  Dwarka, New Delhi-110045. 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Director(Plg.) I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UTTIPEC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2nd Floor, Vikas Minar, 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904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lguttipec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nified Traffic &amp; TransportationInfrastructure,Planning and Engineering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(UTTIPEC)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(Plg.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UTTIPEC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Minar, 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904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911311612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uttipec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(Plg.)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MPD 2021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6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Floor, Vikas Minar, 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288 Ext. 47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plgdzone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Master Plan/ Policy formulation, Development Controls of MPD-2021 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Master Planning Monitoring, 6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 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87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1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mpd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Buildin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L&amp;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, 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Sadan, INA, N.Delhi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148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bldg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velopment Controls and Layout of Residential,Institutional and Gr. Housing Society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Buildin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/112, Vikas Sadan, INA, N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92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42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8387540 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bldg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ccounts Officer  (Cash) Main, C-Blk., Ground Floor, Vikas Sadan, INA, New Delhi-110023. Tele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Vikas Sadan,INA NewDelhi-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puty Directo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Buildin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&amp;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, 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 Vikas Sadan, INA, N.Delhi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 Extn. 148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hyperlink r:id="rId12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bldg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highlight w:val="yellow"/>
                <w:u w:val="single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velopment Controls and Layout of Commercial and Industrial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Buildin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/112, Vikas Sadan, INA, N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92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420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8387540 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bldg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Blk., Ground Floor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Vikas Sadan,INA NewDelhi-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 Director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MP &amp; TC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, 6th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050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832766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jtdirmp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highlight w:val="yellow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ster Plan Section (Information regarding Master Plan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Master Planning, 6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 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87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2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mpd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O (EW) Vikas Minar, IP Estate, DDA ,New Delhi-110002. Tele: 23378288 Extn. -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 xml:space="preserve">Plan Review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Floor, Vikas Minar,  New Delhi-110002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337884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2"/>
                  <w:szCs w:val="22"/>
                  <w:lang w:val="en-US" w:eastAsia="en-US" w:bidi="ar-SA"/>
                </w:rPr>
                <w:t>dydirmpm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Plan Review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Master Plan &amp; TC, 6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Floor  Vikas Mina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ew Delhi-110002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33797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lang w:eastAsia="ja-JP"/>
              </w:rPr>
            </w:pPr>
            <w:hyperlink r:id="rId12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2"/>
                  <w:szCs w:val="22"/>
                  <w:lang w:val="en-US" w:eastAsia="ja-JP" w:bidi="ar-SA"/>
                </w:rPr>
                <w:t>dirmpd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AO (EW) Vikas Minar, IP Estate, DDA ,New Delhi-110002. Tel:23378288Extn.396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Reception Office DDA, Vikas Minar, I. P. Estate, New Delhi-110002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NL)-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lk. A/303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600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43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213725550  (M)</w:t>
              <w:tab/>
              <w:t xml:space="preserve">              </w:t>
            </w:r>
            <w:hyperlink r:id="rId12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nl1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ew Lease-I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LM  &amp; Acquisition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L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/302, 3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r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 Delhi-110023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4690431/35 Extn.1443,1446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nl2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Lease-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Payment,Compensation &amp; Enhancement)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. (LM) HQ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Officer(Cash) Main, C-3 Block., G.F, Vikas Sadan, INA, New Delhi-23. Tele: 24632535 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Main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O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/10, Ground Floor, Vikas Sadan, INA, 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37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cod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azual, Damages, Estate Office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h. R.K. Dabra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ort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U Blk. Pitam Pura, Near T.V. Tower, New Delhi-110088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34736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north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North Zone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Rohin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A office complex, Deepali Chowk, Sector-3, Rohini, Delhi-110085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94458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rohini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Rohini Zone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. 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 INA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West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ubash Nagar Xing, New Delhi-11001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97168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west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West Zone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Sh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East/River Bed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Kuteer, ITO, New Delhi-110002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337837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971737960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east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Matters relating to East Zone &amp; River Bed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espective office/Window No. 15 at Vikas Sadan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A, N D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/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WZ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/5, Ground Floor, Vikas Sadan, INA, New Delhi-110023.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157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48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swz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SWZ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.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D(LM)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EZ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/6 Ground Floor, INA, Vikas Sadan, New Delhi-11002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5843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48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lmsez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SEZ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.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DD(LM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S&amp;S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Gr.Floor/12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N.D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4104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 137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ss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MOR and L&amp;DO land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.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D(LM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Land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-Gr.Floor//06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N.D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 Extn. 137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10490797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land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tters relating to old Nazul land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. (LM) HQ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, DDA, A2/203,2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nd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Vikas Sadan, INA, New.Delhi110023.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6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lmhq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th the respective office/Window No. 15 at Vikas Sadan, IN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.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Publicity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-1/08, Gr.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7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r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ublic Relation, Public Grievances &amp; Publicity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PR &amp;PG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 4/ 402, 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114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pr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ab/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6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 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P)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r. Floor, B Block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Vikas Sadan, INA, New Delhi-110023 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21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1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formation related to Group A&amp;B officers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Personnel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3/305B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00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5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osdper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7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P) V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 709, 7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34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5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nformation related to PB (V), Group D, matters relating to ACR/DPC/Promotion of all Personnel SC/ST, Training and P&amp;C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Personnel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3/305B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00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55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osdper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8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P) I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 412, 4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124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p3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Information related to Group C officers 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.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Personnel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3/305B, Vikas Sadan, INA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00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57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osdper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9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y.Director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Vigilance) 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B-5/520, Vikas Sadan, INA, New Delhi-110023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8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607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ydirvig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elimimar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nquiries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C’s being dealt in DVO-I unit &amp;references thereof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Vigilanc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03, 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3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73405299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59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vigil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Vigilance) 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/515, Vikas Sadan, INA, 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8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vigco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eneral Complaints/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stt.Matters &amp; references thereof &amp; RTI Coordination of Vigilance Branch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Vigilanc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03, 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3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73405299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vigil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1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y.Directo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Vigilance) I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/504, 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7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dvigdi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sciplinary cases &amp; related Court cases &amp;referece thereof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irector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Vigilanc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03, 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23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73405299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63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dirvigil@dda.org.in</w:t>
              </w:r>
            </w:hyperlink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2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ec. Enginee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Vigilance) 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/514, 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9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eevig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C/PE cases being dealt in SE (Vig) I unit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.E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Vigilanc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09, 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8697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tn.129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evig1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 1608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3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ec. Engineer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(Vigilance) 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/512, Vikas Sadan, INA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 Ext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8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eevig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C/PE cases being dealt in SE (Vig) II unit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.E (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Vigilanc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)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513, 5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loor,  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8297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0431/3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tn.129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sevig2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Extn.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4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EO III to EM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1/108, First Flo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0431/35 Extn. 11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9857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eo3@dda.org.in</w:t>
              </w:r>
            </w:hyperlink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ll matters pertaining to the office of Engineer Member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ector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(Works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-Block, First Floo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ikas Sadan, INA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2333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650930967 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9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works@dda.org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ccounts Officer  (Cash) Main, C-3 Block., G.F, Vikas Sadan, INA,ND-23. </w:t>
            </w:r>
            <w:hyperlink r:id="rId170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Tel:24632535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xtn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5.</w:t>
            </w:r>
          </w:p>
        </w:tc>
        <w:tc>
          <w:tcPr>
            <w:tcW w:w="225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ports Coordinator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lock C-1,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RoomNo.114, Vikas Sadan, New Delhi-110023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32535 Extn. 15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MS Mincho" w:cs="Times New Roman"/>
                <w:sz w:val="24"/>
                <w:szCs w:val="24"/>
                <w:lang w:eastAsia="ja-JP"/>
              </w:rPr>
            </w:pPr>
            <w:hyperlink r:id="rId171">
              <w:r>
                <w:rPr>
                  <w:rStyle w:val="InternetLink"/>
                  <w:rFonts w:eastAsia="MS Mincho" w:cs="Times New Roman" w:ascii="Times New Roman" w:hAnsi="Times New Roman"/>
                  <w:kern w:val="0"/>
                  <w:sz w:val="24"/>
                  <w:szCs w:val="24"/>
                  <w:lang w:val="en-US" w:eastAsia="ja-JP" w:bidi="ar-SA"/>
                </w:rPr>
                <w:t>scbdda@yahoo.co.in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ports Control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tivities of DDA employees.</w:t>
            </w:r>
          </w:p>
        </w:tc>
        <w:tc>
          <w:tcPr>
            <w:tcW w:w="28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Dir.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(SCB)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 Block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Floor, Room No. 703, Vikas Sadan, New Delhi-110023</w:t>
            </w:r>
          </w:p>
        </w:tc>
        <w:tc>
          <w:tcPr>
            <w:tcW w:w="23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61776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(M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eastAsia="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dirtraining@dda.org.in</w:t>
              </w:r>
            </w:hyperlink>
          </w:p>
        </w:tc>
        <w:tc>
          <w:tcPr>
            <w:tcW w:w="24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counts Officer  (Cash) Main, C-3 Block., G.F, Vikas Sadan, INA, New Delhi-110023. Tele: 24632535   Extn. 1608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indow No. 15, Near Main Reception in ‘D’ Block, Vikas Sadan, INA, New Delhi-110023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/>
        <w:br w:type="textWrapping" w:clear="all"/>
      </w:r>
    </w:p>
    <w:p>
      <w:pPr>
        <w:pStyle w:val="NoSpacing"/>
        <w:rPr>
          <w:b/>
          <w:b/>
        </w:rPr>
      </w:pPr>
      <w:r>
        <w:rPr/>
      </w:r>
    </w:p>
    <w:sectPr>
      <w:type w:val="nextPage"/>
      <w:pgSz w:orient="landscape" w:w="20160" w:h="12240"/>
      <w:pgMar w:left="720" w:right="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40b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741198"/>
    <w:pPr>
      <w:keepNext w:val="true"/>
      <w:tabs>
        <w:tab w:val="clear" w:pos="720"/>
        <w:tab w:val="left" w:pos="4320" w:leader="none"/>
      </w:tabs>
      <w:spacing w:lineRule="auto" w:line="240" w:before="0" w:after="0"/>
      <w:ind w:left="1080" w:hanging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0f4a47"/>
    <w:rPr>
      <w:rFonts w:ascii="Book Antiqua" w:hAnsi="Book Antiqua" w:eastAsia="Times New Roman" w:cs="Times New Roman"/>
      <w:sz w:val="32"/>
      <w:szCs w:val="24"/>
      <w:u w:val="single"/>
    </w:rPr>
  </w:style>
  <w:style w:type="character" w:styleId="InternetLink">
    <w:name w:val="Hyperlink"/>
    <w:basedOn w:val="DefaultParagraphFont"/>
    <w:rsid w:val="000f4a47"/>
    <w:rPr>
      <w:color w:val="0000FF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741198"/>
    <w:rPr>
      <w:rFonts w:ascii="Times New Roman" w:hAnsi="Times New Roman" w:eastAsia="Times New Roman" w:cs="Times New Roman"/>
      <w:sz w:val="32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556f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556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0f4a47"/>
    <w:pPr>
      <w:spacing w:lineRule="auto" w:line="240" w:before="0" w:after="0"/>
      <w:jc w:val="center"/>
    </w:pPr>
    <w:rPr>
      <w:rFonts w:ascii="Book Antiqua" w:hAnsi="Book Antiqua" w:eastAsia="Times New Roman" w:cs="Times New Roman"/>
      <w:sz w:val="32"/>
      <w:szCs w:val="24"/>
      <w:u w:val="single"/>
    </w:rPr>
  </w:style>
  <w:style w:type="paragraph" w:styleId="NoSpacing">
    <w:name w:val="No Spacing"/>
    <w:uiPriority w:val="1"/>
    <w:qFormat/>
    <w:rsid w:val="000f4a4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556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556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f4a4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ghcs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s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bro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ladmlsbres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survey@dda.org.in" TargetMode="External"/><Relationship Id="rId13" Type="http://schemas.openxmlformats.org/officeDocument/2006/relationships/hyperlink" Target="mailto:dirresland@dda.org.in" TargetMode="External"/><Relationship Id="rId14" Type="http://schemas.openxmlformats.org/officeDocument/2006/relationships/hyperlink" Target="mailto:ddcl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ce@dda.org.in" TargetMode="External"/><Relationship Id="rId17" Type="http://schemas.openxmlformats.org/officeDocument/2006/relationships/hyperlink" Target="mailto:dirresland@dda.org.in" TargetMode="External"/><Relationship Id="rId18" Type="http://schemas.openxmlformats.org/officeDocument/2006/relationships/hyperlink" Target="mailto:dydiril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indust@dda.org.in" TargetMode="External"/><Relationship Id="rId21" Type="http://schemas.openxmlformats.org/officeDocument/2006/relationships/hyperlink" Target="mailto:dircl@dda.org.in" TargetMode="External"/><Relationship Id="rId22" Type="http://schemas.openxmlformats.org/officeDocument/2006/relationships/hyperlink" Target="mailto:ddosb@dda.org.in" TargetMode="External"/><Relationship Id="rId23" Type="http://schemas.openxmlformats.org/officeDocument/2006/relationships/hyperlink" Target="mailto:dirland@dda.org.in" TargetMode="External"/><Relationship Id="rId24" Type="http://schemas.openxmlformats.org/officeDocument/2006/relationships/hyperlink" Target="mailto:ddenforlnd@dda.org.in" TargetMode="External"/><Relationship Id="rId25" Type="http://schemas.openxmlformats.org/officeDocument/2006/relationships/hyperlink" Target="mailto:dirld@dda.org.in" TargetMode="External"/><Relationship Id="rId26" Type="http://schemas.openxmlformats.org/officeDocument/2006/relationships/hyperlink" Target="mailto:dycaolndcost@dda.org.in" TargetMode="External"/><Relationship Id="rId27" Type="http://schemas.openxmlformats.org/officeDocument/2006/relationships/hyperlink" Target="mailto:dirlndcost@dda.org.in" TargetMode="External"/><Relationship Id="rId28" Type="http://schemas.openxmlformats.org/officeDocument/2006/relationships/hyperlink" Target="mailto:ddsfs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lab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mighous@dda.org.in" TargetMode="External"/><Relationship Id="rId33" Type="http://schemas.openxmlformats.org/officeDocument/2006/relationships/hyperlink" Target="mailto:dirhous1@dda.org.in" TargetMode="External"/><Relationship Id="rId34" Type="http://schemas.openxmlformats.org/officeDocument/2006/relationships/hyperlink" Target="mailto:ddjntacordhous@dda.i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lig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ddexpnd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direnforhous@dda.org.in" TargetMode="External"/><Relationship Id="rId41" Type="http://schemas.openxmlformats.org/officeDocument/2006/relationships/hyperlink" Target="mailto:dirhous1@dda.org.in" TargetMode="External"/><Relationship Id="rId42" Type="http://schemas.openxmlformats.org/officeDocument/2006/relationships/hyperlink" Target="mailto:ddcoordhous@dda.org.in" TargetMode="External"/><Relationship Id="rId43" Type="http://schemas.openxmlformats.org/officeDocument/2006/relationships/hyperlink" Target="mailto:dirhous1@dda.org.in" TargetMode="External"/><Relationship Id="rId44" Type="http://schemas.openxmlformats.org/officeDocument/2006/relationships/hyperlink" Target="mailto:jointfah@dda.org.in" TargetMode="External"/><Relationship Id="rId45" Type="http://schemas.openxmlformats.org/officeDocument/2006/relationships/hyperlink" Target="mailto:fah@dda.org.in" TargetMode="External"/><Relationship Id="rId46" Type="http://schemas.openxmlformats.org/officeDocument/2006/relationships/hyperlink" Target="mailto:dirnz@dda.org.in" TargetMode="External"/><Relationship Id="rId47" Type="http://schemas.openxmlformats.org/officeDocument/2006/relationships/hyperlink" Target="mailto:commrcumsecy@dda.org.in" TargetMode="External"/><Relationship Id="rId48" Type="http://schemas.openxmlformats.org/officeDocument/2006/relationships/hyperlink" Target="mailto:dycaohq3@dda.org.in" TargetMode="External"/><Relationship Id="rId49" Type="http://schemas.openxmlformats.org/officeDocument/2006/relationships/hyperlink" Target="mailto:dirfin@dda.org.in" TargetMode="External"/><Relationship Id="rId50" Type="http://schemas.openxmlformats.org/officeDocument/2006/relationships/hyperlink" Target="mailto:dycaohq3@dda.org.in" TargetMode="External"/><Relationship Id="rId51" Type="http://schemas.openxmlformats.org/officeDocument/2006/relationships/hyperlink" Target="mailto:dirfin@dda.org.in" TargetMode="External"/><Relationship Id="rId52" Type="http://schemas.openxmlformats.org/officeDocument/2006/relationships/hyperlink" Target="mailto:aosports@dda.org.in" TargetMode="External"/><Relationship Id="rId53" Type="http://schemas.openxmlformats.org/officeDocument/2006/relationships/hyperlink" Target="mailto:commrcumsecy@dda.org.in" TargetMode="External"/><Relationship Id="rId54" Type="http://schemas.openxmlformats.org/officeDocument/2006/relationships/hyperlink" Target="mailto:dsystem6@dda.org.in" TargetMode="External"/><Relationship Id="rId55" Type="http://schemas.openxmlformats.org/officeDocument/2006/relationships/hyperlink" Target="mailto:dirsystem@dda.org.in" TargetMode="External"/><Relationship Id="rId56" Type="http://schemas.openxmlformats.org/officeDocument/2006/relationships/hyperlink" Target="mailto:srlawoadmn@dda.org.in" TargetMode="External"/><Relationship Id="rId57" Type="http://schemas.openxmlformats.org/officeDocument/2006/relationships/hyperlink" Target="mailto:dychflegaladv2@dda.org.in" TargetMode="External"/><Relationship Id="rId58" Type="http://schemas.openxmlformats.org/officeDocument/2006/relationships/hyperlink" Target="mailto:sehqsez@dda.org.in" TargetMode="External"/><Relationship Id="rId59" Type="http://schemas.openxmlformats.org/officeDocument/2006/relationships/hyperlink" Target="mailto:cekhelgaon@dda.org.in" TargetMode="External"/><Relationship Id="rId60" Type="http://schemas.openxmlformats.org/officeDocument/2006/relationships/hyperlink" Target="mailto:sehqswz@dda.org.in" TargetMode="External"/><Relationship Id="rId61" Type="http://schemas.openxmlformats.org/officeDocument/2006/relationships/hyperlink" Target="mailto:ceswz@dda.org.in" TargetMode="External"/><Relationship Id="rId62" Type="http://schemas.openxmlformats.org/officeDocument/2006/relationships/hyperlink" Target="mailto:sehqdwk@dda.org.in" TargetMode="External"/><Relationship Id="rId63" Type="http://schemas.openxmlformats.org/officeDocument/2006/relationships/hyperlink" Target="mailto:cedwk@dda.org.in" TargetMode="External"/><Relationship Id="rId64" Type="http://schemas.openxmlformats.org/officeDocument/2006/relationships/hyperlink" Target="mailto:sehqrohini@dda.org.in" TargetMode="External"/><Relationship Id="rId65" Type="http://schemas.openxmlformats.org/officeDocument/2006/relationships/hyperlink" Target="mailto:cerohini@dda.org.in" TargetMode="External"/><Relationship Id="rId66" Type="http://schemas.openxmlformats.org/officeDocument/2006/relationships/hyperlink" Target="mailto:sehqnz@dda.org.in" TargetMode="External"/><Relationship Id="rId67" Type="http://schemas.openxmlformats.org/officeDocument/2006/relationships/hyperlink" Target="mailto:cenz@dda.org.in" TargetMode="External"/><Relationship Id="rId68" Type="http://schemas.openxmlformats.org/officeDocument/2006/relationships/hyperlink" Target="mailto:sehqez@dda.org.in" TargetMode="External"/><Relationship Id="rId69" Type="http://schemas.openxmlformats.org/officeDocument/2006/relationships/hyperlink" Target="mailto:ceez@dda.org.in" TargetMode="External"/><Relationship Id="rId70" Type="http://schemas.openxmlformats.org/officeDocument/2006/relationships/hyperlink" Target="mailto:sehqvk@dda.org.in" TargetMode="External"/><Relationship Id="rId71" Type="http://schemas.openxmlformats.org/officeDocument/2006/relationships/hyperlink" Target="mailto:cevk@dda.org.in" TargetMode="External"/><Relationship Id="rId72" Type="http://schemas.openxmlformats.org/officeDocument/2006/relationships/hyperlink" Target="mailto:sedesign@dda.org.in" TargetMode="External"/><Relationship Id="rId73" Type="http://schemas.openxmlformats.org/officeDocument/2006/relationships/hyperlink" Target="mailto:cedesign@dda.org.in" TargetMode="External"/><Relationship Id="rId74" Type="http://schemas.openxmlformats.org/officeDocument/2006/relationships/hyperlink" Target="mailto:seqc@dda.org.in" TargetMode="External"/><Relationship Id="rId75" Type="http://schemas.openxmlformats.org/officeDocument/2006/relationships/hyperlink" Target="mailto:ceqc@dda.org.in" TargetMode="External"/><Relationship Id="rId76" Type="http://schemas.openxmlformats.org/officeDocument/2006/relationships/hyperlink" Target="mailto:srarchwzdwk@dda.org.in" TargetMode="External"/><Relationship Id="rId77" Type="http://schemas.openxmlformats.org/officeDocument/2006/relationships/hyperlink" Target="mailto:addlchiefarch1@dda.org.in" TargetMode="External"/><Relationship Id="rId78" Type="http://schemas.openxmlformats.org/officeDocument/2006/relationships/hyperlink" Target="mailto:srarchrohnarela@dda.org.in" TargetMode="External"/><Relationship Id="rId79" Type="http://schemas.openxmlformats.org/officeDocument/2006/relationships/hyperlink" Target="mailto:addlchiefarch2@dda.org.in" TargetMode="External"/><Relationship Id="rId80" Type="http://schemas.openxmlformats.org/officeDocument/2006/relationships/hyperlink" Target="mailto:srarchs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ez@dda.org.in" TargetMode="External"/><Relationship Id="rId83" Type="http://schemas.openxmlformats.org/officeDocument/2006/relationships/hyperlink" Target="mailto:addlchiefarch3@dda.org.in" TargetMode="External"/><Relationship Id="rId84" Type="http://schemas.openxmlformats.org/officeDocument/2006/relationships/hyperlink" Target="mailto:srarchnz@dda.org.in" TargetMode="External"/><Relationship Id="rId85" Type="http://schemas.openxmlformats.org/officeDocument/2006/relationships/hyperlink" Target="mailto:addlchiefarch1@dda.org.in" TargetMode="External"/><Relationship Id="rId86" Type="http://schemas.openxmlformats.org/officeDocument/2006/relationships/hyperlink" Target="mailto:pmflyover@dda.org.in" TargetMode="External"/><Relationship Id="rId87" Type="http://schemas.openxmlformats.org/officeDocument/2006/relationships/hyperlink" Target="mailto:cekhelgaon@dda.org.in" TargetMode="External"/><Relationship Id="rId88" Type="http://schemas.openxmlformats.org/officeDocument/2006/relationships/hyperlink" Target="mailto:Dirhortsou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hortnorth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landscape@dda.org.in" TargetMode="External"/><Relationship Id="rId93" Type="http://schemas.openxmlformats.org/officeDocument/2006/relationships/hyperlink" Target="mailto:addlcommrls.@dda.org.in" TargetMode="External"/><Relationship Id="rId94" Type="http://schemas.openxmlformats.org/officeDocument/2006/relationships/hyperlink" Target="mailto:dirwc@dda.org.in" TargetMode="External"/><Relationship Id="rId95" Type="http://schemas.openxmlformats.org/officeDocument/2006/relationships/hyperlink" Target="mailto:cenz@dda.org.in" TargetMode="External"/><Relationship Id="rId96" Type="http://schemas.openxmlformats.org/officeDocument/2006/relationships/hyperlink" Target="mailto:jt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np@dda.org.in" TargetMode="External"/><Relationship Id="rId99" Type="http://schemas.openxmlformats.org/officeDocument/2006/relationships/hyperlink" Target="mailto:dircg@dda.org.in" TargetMode="External"/><Relationship Id="rId100" Type="http://schemas.openxmlformats.org/officeDocument/2006/relationships/hyperlink" Target="mailto:dydirnp@dda.org.in" TargetMode="External"/><Relationship Id="rId101" Type="http://schemas.openxmlformats.org/officeDocument/2006/relationships/hyperlink" Target="mailto:dircg@dda.org.in" TargetMode="External"/><Relationship Id="rId102" Type="http://schemas.openxmlformats.org/officeDocument/2006/relationships/hyperlink" Target="mailto:dydirnp@dda.org.in" TargetMode="External"/><Relationship Id="rId103" Type="http://schemas.openxmlformats.org/officeDocument/2006/relationships/hyperlink" Target="mailto:dirgis@dda.org.in" TargetMode="External"/><Relationship Id="rId104" Type="http://schemas.openxmlformats.org/officeDocument/2006/relationships/hyperlink" Target="mailto:dydirplgtya@dda.org.in" TargetMode="External"/><Relationship Id="rId105" Type="http://schemas.openxmlformats.org/officeDocument/2006/relationships/hyperlink" Target="mailto:dirtya@dda.org.in" TargetMode="External"/><Relationship Id="rId106" Type="http://schemas.openxmlformats.org/officeDocument/2006/relationships/hyperlink" Target="mailto:dydirplguc@dda.org.in" TargetMode="External"/><Relationship Id="rId107" Type="http://schemas.openxmlformats.org/officeDocument/2006/relationships/hyperlink" Target="mailto:diruc@dda.org.in" TargetMode="External"/><Relationship Id="rId108" Type="http://schemas.openxmlformats.org/officeDocument/2006/relationships/hyperlink" Target="mailto:dydirplgap2@dda.org.in" TargetMode="External"/><Relationship Id="rId109" Type="http://schemas.openxmlformats.org/officeDocument/2006/relationships/hyperlink" Target="mailto:dirap2@dda.org.in" TargetMode="External"/><Relationship Id="rId110" Type="http://schemas.openxmlformats.org/officeDocument/2006/relationships/hyperlink" Target="mailto:jtdirplg2ap1@dda.org.in" TargetMode="External"/><Relationship Id="rId111" Type="http://schemas.openxmlformats.org/officeDocument/2006/relationships/hyperlink" Target="mailto:dirap1@dda.org.in" TargetMode="External"/><Relationship Id="rId112" Type="http://schemas.openxmlformats.org/officeDocument/2006/relationships/hyperlink" Target="mailto:dydirplgrohini@dda.org.in" TargetMode="External"/><Relationship Id="rId113" Type="http://schemas.openxmlformats.org/officeDocument/2006/relationships/hyperlink" Target="mailto:dirrohini@dda.org.in" TargetMode="External"/><Relationship Id="rId114" Type="http://schemas.openxmlformats.org/officeDocument/2006/relationships/hyperlink" Target="mailto:jtdirplgdwk@dda.org.in" TargetMode="External"/><Relationship Id="rId115" Type="http://schemas.openxmlformats.org/officeDocument/2006/relationships/hyperlink" Target="mailto:dirdwk@dda.org.in" TargetMode="External"/><Relationship Id="rId116" Type="http://schemas.openxmlformats.org/officeDocument/2006/relationships/hyperlink" Target="mailto:dydirplguttipec@dda.org.in" TargetMode="External"/><Relationship Id="rId117" Type="http://schemas.openxmlformats.org/officeDocument/2006/relationships/hyperlink" Target="mailto:diruttipec@dda.org.in" TargetMode="External"/><Relationship Id="rId118" Type="http://schemas.openxmlformats.org/officeDocument/2006/relationships/hyperlink" Target="mailto:jtdirplgdzone@dda.org.in" TargetMode="External"/><Relationship Id="rId119" Type="http://schemas.openxmlformats.org/officeDocument/2006/relationships/hyperlink" Target="mailto:dirmpd@dda.org.in" TargetMode="External"/><Relationship Id="rId120" Type="http://schemas.openxmlformats.org/officeDocument/2006/relationships/hyperlink" Target="mailto:jtdirbldg1@dda.org.in" TargetMode="External"/><Relationship Id="rId121" Type="http://schemas.openxmlformats.org/officeDocument/2006/relationships/hyperlink" Target="mailto:dirbldg@dda.org.in" TargetMode="External"/><Relationship Id="rId122" Type="http://schemas.openxmlformats.org/officeDocument/2006/relationships/hyperlink" Target="mailto:jtdirbldg2@dda.org.in" TargetMode="External"/><Relationship Id="rId123" Type="http://schemas.openxmlformats.org/officeDocument/2006/relationships/hyperlink" Target="mailto:dirbldg@dda.org.in" TargetMode="External"/><Relationship Id="rId124" Type="http://schemas.openxmlformats.org/officeDocument/2006/relationships/hyperlink" Target="mailto:jtdirmp@dda.org.in" TargetMode="External"/><Relationship Id="rId125" Type="http://schemas.openxmlformats.org/officeDocument/2006/relationships/hyperlink" Target="mailto:dirmpd@dda.org.in" TargetMode="External"/><Relationship Id="rId126" Type="http://schemas.openxmlformats.org/officeDocument/2006/relationships/hyperlink" Target="mailto:dydirmpm@dda.org.in" TargetMode="External"/><Relationship Id="rId127" Type="http://schemas.openxmlformats.org/officeDocument/2006/relationships/hyperlink" Target="mailto:dirmpd@dda.org.in" TargetMode="External"/><Relationship Id="rId128" Type="http://schemas.openxmlformats.org/officeDocument/2006/relationships/hyperlink" Target="mailto:ddlmnl1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nl2@dda.org.in" TargetMode="External"/><Relationship Id="rId131" Type="http://schemas.openxmlformats.org/officeDocument/2006/relationships/hyperlink" Target="mailto:dirlmhq1@dda.org.in" TargetMode="External"/><Relationship Id="rId132" Type="http://schemas.openxmlformats.org/officeDocument/2006/relationships/hyperlink" Target="mailto:ddlmcod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north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rohini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west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dlmeast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dlmswz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yperlink" Target="mailto:ddlmsez@dda.org.in" TargetMode="External"/><Relationship Id="rId145" Type="http://schemas.openxmlformats.org/officeDocument/2006/relationships/hyperlink" Target="mailto:dirlmhq@dda.org.in" TargetMode="External"/><Relationship Id="rId146" Type="http://schemas.openxmlformats.org/officeDocument/2006/relationships/hyperlink" Target="mailto:dydirss2@dda.org.in" TargetMode="External"/><Relationship Id="rId147" Type="http://schemas.openxmlformats.org/officeDocument/2006/relationships/hyperlink" Target="mailto:dirlmhq@dda.org.in" TargetMode="External"/><Relationship Id="rId148" Type="http://schemas.openxmlformats.org/officeDocument/2006/relationships/hyperlink" Target="mailto:dydirland@dda.org.in" TargetMode="External"/><Relationship Id="rId149" Type="http://schemas.openxmlformats.org/officeDocument/2006/relationships/hyperlink" Target="mailto:dirlmhq@dda.org.in" TargetMode="External"/><Relationship Id="rId150" Type="http://schemas.openxmlformats.org/officeDocument/2006/relationships/hyperlink" Target="mailto:dydirpr@dda.org.in" TargetMode="External"/><Relationship Id="rId151" Type="http://schemas.openxmlformats.org/officeDocument/2006/relationships/hyperlink" Target="mailto:dirpr@dda.org.in" TargetMode="External"/><Relationship Id="rId152" Type="http://schemas.openxmlformats.org/officeDocument/2006/relationships/hyperlink" Target="mailto:dydirp1@dda.org.in" TargetMode="External"/><Relationship Id="rId153" Type="http://schemas.openxmlformats.org/officeDocument/2006/relationships/hyperlink" Target="mailto:osdpers@dda.org.in" TargetMode="External"/><Relationship Id="rId154" Type="http://schemas.openxmlformats.org/officeDocument/2006/relationships/hyperlink" Target="mailto:dydirp5@dda.org.in" TargetMode="External"/><Relationship Id="rId155" Type="http://schemas.openxmlformats.org/officeDocument/2006/relationships/hyperlink" Target="mailto:osdpers@dda.org.in" TargetMode="External"/><Relationship Id="rId156" Type="http://schemas.openxmlformats.org/officeDocument/2006/relationships/hyperlink" Target="mailto:dydirp3@dda.org.in" TargetMode="External"/><Relationship Id="rId157" Type="http://schemas.openxmlformats.org/officeDocument/2006/relationships/hyperlink" Target="mailto:osdpers@dda.org.in" TargetMode="External"/><Relationship Id="rId158" Type="http://schemas.openxmlformats.org/officeDocument/2006/relationships/hyperlink" Target="mailto:dydirvig1@dda.org.in" TargetMode="External"/><Relationship Id="rId159" Type="http://schemas.openxmlformats.org/officeDocument/2006/relationships/hyperlink" Target="mailto:dirvigil@dda.org.in" TargetMode="External"/><Relationship Id="rId160" Type="http://schemas.openxmlformats.org/officeDocument/2006/relationships/hyperlink" Target="mailto:ddvigco@dda.org.in" TargetMode="External"/><Relationship Id="rId161" Type="http://schemas.openxmlformats.org/officeDocument/2006/relationships/hyperlink" Target="mailto:dirvigil@dda.org.in" TargetMode="External"/><Relationship Id="rId162" Type="http://schemas.openxmlformats.org/officeDocument/2006/relationships/hyperlink" Target="mailto:ddvigdis@dda.org.in" TargetMode="External"/><Relationship Id="rId163" Type="http://schemas.openxmlformats.org/officeDocument/2006/relationships/hyperlink" Target="mailto:dirvigil@dda.org.in" TargetMode="External"/><Relationship Id="rId164" Type="http://schemas.openxmlformats.org/officeDocument/2006/relationships/hyperlink" Target="mailto:eevig1@dda.org.in" TargetMode="External"/><Relationship Id="rId165" Type="http://schemas.openxmlformats.org/officeDocument/2006/relationships/hyperlink" Target="mailto:sevig1@dda.org.in" TargetMode="External"/><Relationship Id="rId166" Type="http://schemas.openxmlformats.org/officeDocument/2006/relationships/hyperlink" Target="mailto:eevig2@dda.org.in" TargetMode="External"/><Relationship Id="rId167" Type="http://schemas.openxmlformats.org/officeDocument/2006/relationships/hyperlink" Target="mailto:sevig2@dda.org.in" TargetMode="External"/><Relationship Id="rId168" Type="http://schemas.openxmlformats.org/officeDocument/2006/relationships/hyperlink" Target="mailto:eo3@dda.org.in" TargetMode="External"/><Relationship Id="rId169" Type="http://schemas.openxmlformats.org/officeDocument/2006/relationships/hyperlink" Target="mailto:dirworks@dda.org.in" TargetMode="External"/><Relationship Id="rId170" Type="http://schemas.openxmlformats.org/officeDocument/2006/relationships/hyperlink" Target="tel:24632535" TargetMode="External"/><Relationship Id="rId171" Type="http://schemas.openxmlformats.org/officeDocument/2006/relationships/hyperlink" Target="mailto:scbdda@yahoo.co.in" TargetMode="External"/><Relationship Id="rId172" Type="http://schemas.openxmlformats.org/officeDocument/2006/relationships/hyperlink" Target="mailto:dirtraining@dda.org.in" TargetMode="Externa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7</Pages>
  <Words>7023</Words>
  <Characters>40036</Characters>
  <CharactersWithSpaces>46966</CharactersWithSpaces>
  <Paragraphs>9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5:00Z</dcterms:created>
  <dc:creator>aparna raghuram</dc:creator>
  <dc:description/>
  <dc:language>en-US</dc:language>
  <cp:lastModifiedBy>aparna raghuram</cp:lastModifiedBy>
  <dcterms:modified xsi:type="dcterms:W3CDTF">2013-02-2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