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PER DDA RECORD THESE PROPERTIES  ARE VACANT AND LIABLE TO BE ALLOTTED AS PER POLICY (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IG/SFS CATEGOR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W w:w="6591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03"/>
        <w:gridCol w:w="1336"/>
        <w:gridCol w:w="1297"/>
        <w:gridCol w:w="1322"/>
        <w:gridCol w:w="1333"/>
      </w:tblGrid>
      <w:tr>
        <w:trPr/>
        <w:tc>
          <w:tcPr>
            <w:tcW w:w="659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VASANT KUNJ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.No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lat No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loor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ector</w:t>
            </w:r>
          </w:p>
        </w:tc>
        <w:tc>
          <w:tcPr>
            <w:tcW w:w="133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Pocke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B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&amp; 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&amp;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B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027/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</w:t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19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</w:t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11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</w:t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120/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</w:t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121/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</w:t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097/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</w:t>
            </w:r>
          </w:p>
        </w:tc>
        <w:tc>
          <w:tcPr>
            <w:tcW w:w="133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659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KONDLI GHAROLI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9C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3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op Floor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4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op Floor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4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op Floor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</w:t>
            </w:r>
          </w:p>
        </w:tc>
      </w:tr>
      <w:tr>
        <w:trPr/>
        <w:tc>
          <w:tcPr>
            <w:tcW w:w="659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ARITA VIHAR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-4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-12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659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JASOLA, Category-II &amp; III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659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NARELA, Category-II &amp; III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-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-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3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-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3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-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3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-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659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WARKA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9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</w:t>
            </w:r>
          </w:p>
        </w:tc>
      </w:tr>
      <w:tr>
        <w:trPr/>
        <w:tc>
          <w:tcPr>
            <w:tcW w:w="659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PASCHIM VIHAR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4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4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2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4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2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4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2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13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13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13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12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6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12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H-12</w:t>
            </w:r>
          </w:p>
        </w:tc>
      </w:tr>
      <w:tr>
        <w:trPr/>
        <w:tc>
          <w:tcPr>
            <w:tcW w:w="659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MADIPUR (208 SFS) CAT.-II &amp; III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2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3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4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20160"/>
      <w:pgMar w:left="1985" w:right="284" w:gutter="0" w:header="0" w:top="2211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01f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6879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68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6879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6879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501f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34</Words>
  <Characters>770</Characters>
  <CharactersWithSpaces>90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0:00Z</dcterms:created>
  <dc:creator>Dell</dc:creator>
  <dc:description/>
  <dc:language>en-US</dc:language>
  <cp:lastModifiedBy>Dell</cp:lastModifiedBy>
  <dcterms:modified xsi:type="dcterms:W3CDTF">2013-02-04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