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30/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invited on behalf of Delhi Development Authority by the Secretary, RSKP, Pitampura, Delhi for the work Up-gradation of RSKP, Pitampura (SH: Repair of Billiards/ Pool Tabl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23.02.13 up to 3 P.M. and the same shall be opened on the same day at 3.30 PM in the Office of undersigned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12,540/-  </w:t>
        <w:tab/>
        <w:tab/>
        <w:tab/>
        <w:tab/>
        <w:tab/>
        <w:t>Earnest Money:- 5,000/-</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813"/>
        <w:gridCol w:w="5583"/>
        <w:gridCol w:w="1637"/>
        <w:gridCol w:w="154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i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loth- 2 tables DP2 West of England 32 oz.</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Table Cloth Wikara pro tourname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Table cushion NR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table cushion Westro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cket railing set with n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Pocket s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oker set balls (Aramith Norm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Cue 2 piec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tting Charges Billiards Tab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tting Charges Pool Tab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Res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 fixed at site shall be got approved before supply/ fixed at site from Assistant Manager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Assistant Manager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tabs>
          <w:tab w:val="clear" w:pos="720"/>
          <w:tab w:val="left" w:pos="6855" w:leader="none"/>
          <w:tab w:val="left" w:pos="7425" w:leader="none"/>
        </w:tabs>
        <w:spacing w:lineRule="auto" w:line="240"/>
        <w:rPr>
          <w:rFonts w:ascii="Book Antiqua" w:hAnsi="Book Antiqua" w:cs="Book Antiqua"/>
        </w:rPr>
      </w:pPr>
      <w:r>
        <w:rPr>
          <w:rFonts w:cs="Book Antiqua" w:ascii="Book Antiqua" w:hAnsi="Book Antiqua"/>
        </w:rPr>
        <w:t>Time allowed is 15 days.</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No. F.8(1)/2013/RSKP/DDA/240</w:t>
        <w:tab/>
        <w:tab/>
        <w:t xml:space="preserve">   </w:t>
        <w:tab/>
        <w:t xml:space="preserve">                                 Dated : – 15.02.13</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ssistant Manager,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58:00Z</dcterms:created>
  <dc:creator>user</dc:creator>
  <dc:description/>
  <cp:keywords/>
  <dc:language>en-US</dc:language>
  <cp:lastModifiedBy>user</cp:lastModifiedBy>
  <cp:lastPrinted>2013-02-14T10:32:00Z</cp:lastPrinted>
  <dcterms:modified xsi:type="dcterms:W3CDTF">2013-02-15T05:19:00Z</dcterms:modified>
  <cp:revision>5</cp:revision>
  <dc:subject/>
  <dc:title/>
</cp:coreProperties>
</file>