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ELHI DEVELOPMENT AUTHORITY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OFFICE OF THE EXECUTIVE ENGINEER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ECTRICAL DIVISION No.1 SEED BED PARK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CHOOL BLOCK SHAKARPUR DELHI-92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mail ID :- </w:t>
      </w:r>
      <w:hyperlink r:id="rId2">
        <w:r>
          <w:rPr>
            <w:rStyle w:val="InternetLink"/>
            <w:rFonts w:ascii="Times New Roman" w:hAnsi="Times New Roman"/>
            <w:b/>
            <w:bCs/>
            <w:color w:val="000000" w:themeColor="text1"/>
            <w:sz w:val="24"/>
            <w:szCs w:val="24"/>
          </w:rPr>
          <w:t>eeeld01dda@gmail.com</w:t>
        </w:r>
      </w:hyperlink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h- 011-22485735, 9999396339</w:t>
      </w:r>
    </w:p>
    <w:p>
      <w:pPr>
        <w:pStyle w:val="NoSpacing"/>
        <w:jc w:val="center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STATUS ON 05.02.2013</w:t>
      </w:r>
      <w:r>
        <w:rPr>
          <w:rFonts w:ascii="Cambria" w:hAnsi="Cambria"/>
          <w:b/>
          <w:sz w:val="28"/>
          <w:szCs w:val="28"/>
          <w:u w:val="single"/>
        </w:rPr>
        <w:t xml:space="preserve"> </w:t>
      </w:r>
    </w:p>
    <w:p>
      <w:pPr>
        <w:pStyle w:val="NoSpacing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/>
          <w:b/>
          <w:sz w:val="28"/>
          <w:szCs w:val="28"/>
          <w:u w:val="single"/>
        </w:rPr>
        <w:t xml:space="preserve">                  </w:t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  <w:u w:val="single"/>
        </w:rPr>
      </w:r>
    </w:p>
    <w:p>
      <w:pPr>
        <w:pStyle w:val="NoSpacing"/>
        <w:pBdr>
          <w:bottom w:val="single" w:sz="4" w:space="1" w:color="000000"/>
        </w:pBdr>
        <w:tabs>
          <w:tab w:val="clear" w:pos="720"/>
          <w:tab w:val="right" w:pos="12960" w:leader="none"/>
        </w:tabs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sz w:val="28"/>
          <w:szCs w:val="28"/>
        </w:rPr>
        <w:t xml:space="preserve">              </w:t>
      </w:r>
      <w:r>
        <w:rPr>
          <w:rFonts w:ascii="Cambria" w:hAnsi="Cambria"/>
          <w:b/>
          <w:sz w:val="28"/>
          <w:szCs w:val="28"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</w:r>
    </w:p>
    <w:tbl>
      <w:tblPr>
        <w:tblW w:w="1363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3"/>
        <w:gridCol w:w="2669"/>
        <w:gridCol w:w="778"/>
        <w:gridCol w:w="767"/>
        <w:gridCol w:w="660"/>
        <w:gridCol w:w="1680"/>
        <w:gridCol w:w="900"/>
        <w:gridCol w:w="890"/>
        <w:gridCol w:w="969"/>
        <w:gridCol w:w="3552"/>
      </w:tblGrid>
      <w:tr>
        <w:trPr>
          <w:trHeight w:val="8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S.N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Location of Park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 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emar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yan Kun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mbedkar Park R/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ishan Kun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amesh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915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alita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ar coffee Home Booster Pump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975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Madhub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870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reen Belt Madhub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reet Vihar Nurser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JB work complete, path to be reconstructed.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lock-G, Preet Vih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HP, Swasthya Vih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Under repair 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ar Rajdhan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ayanand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ain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ahubal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iran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nti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Anand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shoka Niket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a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ya Nagar, Part-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ya Nagar Part-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mbedkar Park, Karkardooma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ar Anand Vihar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ly. Stat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p/set 1No.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nstall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Taj Enclave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/125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/8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lay Field Bank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ND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Work is to be awarded.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lock-13, Rani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Vishkarma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lock-5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nstitutional Area, Karkardoom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dhuban 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aw Apartmen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stri Nagar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(Lahore colony)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Jitar Nag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Yojna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ajmal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TI Vive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Under repair 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hildren Park, Vive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ursery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Deer Park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 apply for permission for1 no. new borewell,in place of abandoned bo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ocket B &amp; E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ink Chain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Ambedkar Park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Seema Pur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8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lock-A &amp; D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Seema Pur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nti Nagar Ph. I &amp; 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1965" w:leader="none"/>
                <w:tab w:val="left" w:pos="2205" w:leader="none"/>
                <w:tab w:val="right" w:pos="3338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ar Swimming Pool, Kanti Nag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BD, Shahdar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ahirpur Waterbod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Yamuna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nd Nagri Ph. -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nd Nagri Ph. –I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stri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ursery, Seelampu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okul Pu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ore abandoned, work to be awarded for new bore wel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elhi Rolling Mil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Under repair 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shok Nag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K.L. Rathi Steel Mill, Loni Road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hajan Pura, Near Police Station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rmeshwari wala 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attan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aroga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able  replacement work is in prog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Jogender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lyan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Hudson Li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smail Khan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ujrawal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Mahindra Park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andhi Vihar Green Bel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 xml:space="preserve">Green Belt ‘B’ Block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reet VIha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wly install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Green Belt Taj Sar Taj Society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Green between Mousam Vihar &amp; Sukh Viha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b/>
                <w:color w:val="0D0D0D"/>
                <w:sz w:val="24"/>
                <w:szCs w:val="24"/>
              </w:rPr>
              <w:t>1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b/>
                <w:color w:val="0D0D0D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1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0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4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-</w:t>
            </w:r>
          </w:p>
        </w:tc>
      </w:tr>
    </w:tbl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No.F23(226)EE/ELD-1/DDA/211                                                   Dt. 05.02.2013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Copy to:- 1.C.E.(E)/DDA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</w:t>
      </w:r>
      <w:r>
        <w:rPr>
          <w:rFonts w:ascii="Cambria" w:hAnsi="Cambria"/>
          <w:sz w:val="24"/>
          <w:szCs w:val="24"/>
        </w:rPr>
        <w:t>2.Director(System) with a request to upload the status on DDA website as per direction.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</w:t>
      </w:r>
      <w:r>
        <w:rPr>
          <w:rFonts w:ascii="Cambria" w:hAnsi="Cambria"/>
          <w:sz w:val="24"/>
          <w:szCs w:val="24"/>
        </w:rPr>
        <w:t>3.SE(E)-3</w:t>
      </w:r>
    </w:p>
    <w:p>
      <w:pPr>
        <w:pStyle w:val="NoSpacing"/>
        <w:tabs>
          <w:tab w:val="clear" w:pos="720"/>
          <w:tab w:val="left" w:pos="210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 xml:space="preserve">4.AE-4/ELD-1 </w:t>
      </w:r>
    </w:p>
    <w:p>
      <w:pPr>
        <w:pStyle w:val="Normal"/>
        <w:rPr>
          <w:rFonts w:ascii="Cambria" w:hAnsi="Cambria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EE/ELD-1</w:t>
      </w:r>
      <w:r>
        <w:rPr>
          <w:rFonts w:ascii="Cambria" w:hAnsi="Cambria"/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Cambria" w:hAnsi="Cambria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5840" w:h="12240"/>
      <w:pgMar w:left="1440" w:right="1440" w:gutter="0" w:header="0" w:top="1260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175800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8</Pages>
  <Words>803</Words>
  <Characters>4581</Characters>
  <CharactersWithSpaces>5374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Admin</cp:lastModifiedBy>
  <cp:lastPrinted>2013-02-05T12:52:00Z</cp:lastPrinted>
  <dcterms:modified xsi:type="dcterms:W3CDTF">2013-02-05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